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t>Part 6</w:t>
      </w:r>
    </w:p>
    <w:p>
      <w:pPr>
        <w:pStyle w:val="Normal"/>
        <w:rPr/>
      </w:pPr>
      <w:r>
        <w:rPr/>
      </w:r>
    </w:p>
    <w:p>
      <w:pPr>
        <w:pStyle w:val="Normal"/>
        <w:rPr/>
      </w:pPr>
      <w:r>
        <w:rPr/>
        <w:tab/>
        <w:t>Ann moaned and stirred as cold air blew over her. She shivered and awoke with a start. She sat up on her side pulling her legs up together and blinked her. She couldn’t see anything and panicked for a moment before she remembered she was in the woods. It was so dark she was practically blind. She looked up to see vague outlines of trees against a very dark cloudy sky.</w:t>
      </w:r>
    </w:p>
    <w:p>
      <w:pPr>
        <w:pStyle w:val="Normal"/>
        <w:rPr/>
      </w:pPr>
      <w:r>
        <w:rPr/>
        <w:tab/>
        <w:t>She felt her skirt up around her waist and it had gotten considerably colder. Her hard nipples, sensitive pussy and ass were fervently stimulated. Ann found it hard to breathe between her sensual arousal and her terror. She had never been in the woods at night, much less alone and was frozen in fright.</w:t>
      </w:r>
    </w:p>
    <w:p>
      <w:pPr>
        <w:pStyle w:val="Normal"/>
        <w:rPr/>
      </w:pPr>
      <w:r>
        <w:rPr/>
        <w:tab/>
        <w:t>The silence around her was oppressive, making her not want to disturb it for fear of alerting some unknown hunter of her presence. She sat there silently pulling her skirt down. She almost moved to sit on her ass, but the cold grass stopped her as it tickled her skin. Her skirt was so inadequate she couldn’t tuck it under herself and was forced to sit on her hip, a position that would have left her ass exposed in daylight. She felt her shirt to make sure it was down over her chest.</w:t>
      </w:r>
    </w:p>
    <w:p>
      <w:pPr>
        <w:pStyle w:val="Normal"/>
        <w:rPr/>
      </w:pPr>
      <w:r>
        <w:rPr/>
        <w:tab/>
        <w:t>Ann found the cold air was too much and started breathing heavy enough that she could hear it. She tried to fight it, so as not to make a sound, but wasn’t able to. She kept her mouth open wide to try and keep from making any sounds. The desire to get up and run was powerful, but Ann was more frightened of falling or getting more lost given it was pitch black out.</w:t>
      </w:r>
    </w:p>
    <w:p>
      <w:pPr>
        <w:pStyle w:val="Normal"/>
        <w:rPr/>
      </w:pPr>
      <w:r>
        <w:rPr/>
        <w:tab/>
        <w:t>She sat there for over an hour before she started crying. Her fear wouldn’t let up for a second. Every little sound terrified her and made her jump. She couldn’t tell what was making noise; each sound was like something foreign, animal like, or even alien. Ann’s tears fell silently off her chin and she turned her head so they would miss her breasts.</w:t>
      </w:r>
    </w:p>
    <w:p>
      <w:pPr>
        <w:pStyle w:val="Normal"/>
        <w:rPr/>
      </w:pPr>
      <w:r>
        <w:rPr/>
        <w:tab/>
        <w:t>After what seemed like hours Ann’s terror was still strong, keeping her from moving. However she could feel the temperature was very slowly dropping, keeping her nipples as hard as rocks. Her body chilled and her exposed hairless pussy was beginning to drip from the stimulation. Ann knew if she tried to move at this point she would not be able to stop the pressure building in her. She tensed her muscles to keep from shaking, but her jaw started quivering. She was too tired, frightened and aroused to cry anymore. Her arm was getting too weak to hold her up anymore. When it started to shake Ann’s boobs instantly reacted.</w:t>
      </w:r>
    </w:p>
    <w:p>
      <w:pPr>
        <w:pStyle w:val="Normal"/>
        <w:rPr/>
      </w:pPr>
      <w:r>
        <w:rPr/>
        <w:tab/>
        <w:t>“Ah!” She squeaked uncontrollably and brought her other hand over her mouth. Ann realized she had to reposition herself. She couldn’t sit and she didn’t dare lie down. Very slowly she got to her knees. She almost stood up, but found this position to be comfortable and hadn’t made any noise, so she stayed sitting on her calves. The other thing was that having her calves against her ass and pussy kept them warm and calmed her some. Although her nipples were still so hard she was staying wet. Gradually her juices began dripping between her calves and ankles.</w:t>
      </w:r>
    </w:p>
    <w:p>
      <w:pPr>
        <w:pStyle w:val="Normal"/>
        <w:rPr/>
      </w:pPr>
      <w:r>
        <w:rPr/>
        <w:tab/>
        <w:t>Ann managed to stay in that position for what seemed like hours before her feet started to hurt and fall asleep. At that point she wanted to stand as her fear had subsided some while it remained almost silent, but her legs were definitely asleep. She slowly went down on the other hip, supporting herself with the other arm.</w:t>
      </w:r>
    </w:p>
    <w:p>
      <w:pPr>
        <w:pStyle w:val="Normal"/>
        <w:rPr/>
      </w:pPr>
      <w:r>
        <w:rPr/>
        <w:tab/>
        <w:t>“Mm.” She squeaked covering her mouth when her ass was no longer protected by her calves and the cold air touched it. The shock was too much, too strong and she fought, holding her breath and stiffening but a wave built in her and overwhelmed her.</w:t>
      </w:r>
    </w:p>
    <w:p>
      <w:pPr>
        <w:pStyle w:val="Normal"/>
        <w:rPr/>
      </w:pPr>
      <w:r>
        <w:rPr/>
        <w:tab/>
        <w:t>“Mm. Mm.” She peeped with her hand over her mouth as she shivered from the pleasure that overtook her. She had a few spasms and felt her hair stand up. Her fighting made the feeling last a long time and she was out of breath when it subsided and had to uncover her mouth to breathe. Her pussy dripped on the grass and she noticed the brief tingle all over her body that could only mean she was an inch shorter.</w:t>
      </w:r>
    </w:p>
    <w:p>
      <w:pPr>
        <w:pStyle w:val="Normal"/>
        <w:rPr/>
      </w:pPr>
      <w:r>
        <w:rPr/>
        <w:tab/>
        <w:t>Tears came back again with the fear that she was going to get smaller with each orgasm. Ann was so sensitive to the cold that she was quickly very aroused again. She reasoned that even if she stood up she couldn’t walk in such a heightened state of arousal. Ann waited till her legs felt better and almost got back on her calves when she heard a loud crack. She froze and waited for another hour or more. In that time it got colder. Ann felt like she was in a refrigerator. Her nipples were so hard she was dripping wet from the stimulation. Her jaw quivered uncontrollably knocking her teeth sometimes. Finally she felt that if she even moved she would have an orgasm and she fought as hard as she could.</w:t>
      </w:r>
    </w:p>
    <w:p>
      <w:pPr>
        <w:pStyle w:val="Normal"/>
        <w:rPr/>
      </w:pPr>
      <w:r>
        <w:rPr/>
        <w:tab/>
        <w:t>When the cold overwhelmed her she put her hand on her mouth as she climaxed and tried to keep from moving, but her little spasms were unstoppable. As it subsided she gasped for air and again found she was already too aroused. She sat as still as she could as long as she could, but in less than an hour she covered her mouth as the cool air swept her away in a wave of passion. Both times she felt the tingle of her body as is shrunk.</w:t>
      </w:r>
    </w:p>
    <w:p>
      <w:pPr>
        <w:pStyle w:val="Normal"/>
        <w:rPr/>
      </w:pPr>
      <w:r>
        <w:rPr/>
        <w:tab/>
        <w:t>Tears ran down her cheeks as she shivered and looked up to see the sky was lighter. The clouds were gone and she saw a few stars, but the blackness was getting dark blue. She wiped her eyes, shaking and watched the sky as silently as possible. As it grew lighter she continued to struggle to keep still and not heighten her passion. She gradually was able to make out her surroundings. The shadows of the trees and bushes became more distinct. Her fear subsided, but the cold didn’t and soon she had to cover her mouth when the cold was too much. This time, as she shrunk, she managed to sit back on her calves, giving her ass and pussy relief from the cold.</w:t>
      </w:r>
    </w:p>
    <w:p>
      <w:pPr>
        <w:pStyle w:val="Normal"/>
        <w:rPr/>
      </w:pPr>
      <w:r>
        <w:rPr/>
        <w:tab/>
        <w:t xml:space="preserve">That helped her hold back the next orgasm for much longer, but as it got lighter Ann realized she was much shorter than she expected to be. She looked around. The bushes, trees and tall grass were much bigger. She looked down at herself and the grass under her and guessed that she was six inches shorter than she was when she fell. She knew she must have had more than one orgasm when she fell or was unconscious. Then she noticed that her shirt was torn. It had a dime size hole in it an inch above her nipple towards the side. She could see her breast flesh under it wasn’t scraped or cut. Now, at a glance it was proven she wasn’t wearing a bra and even though she was in the woods she became embarrassed. She felt tears welling up as the cold brought on another exquisite wave of ecstasy. </w:t>
      </w:r>
    </w:p>
    <w:p>
      <w:pPr>
        <w:pStyle w:val="Normal"/>
        <w:ind w:firstLine="720"/>
        <w:rPr/>
      </w:pPr>
      <w:r>
        <w:rPr/>
        <w:t>“</w:t>
      </w:r>
      <w:r>
        <w:rPr/>
        <w:t>Aha! Aha!” This time she didn’t bother cover her mouth as she cried out. The following tingle frightened her as she could see herself getting smaller in the grass.</w:t>
      </w:r>
    </w:p>
    <w:p>
      <w:pPr>
        <w:pStyle w:val="Normal"/>
        <w:rPr/>
      </w:pPr>
      <w:r>
        <w:rPr/>
        <w:tab/>
        <w:t>It was light by then, but Ann was still unable to get up without bringing about another orgasm. It very slowly warmed up. Ann’s legs fell asleep and she felt faint, struggling to keep conscious. Finally she dropped to her side, catching herself with her hand and slowly lowering to the ground. She felt her nipples swelling up and the pressure building but passed out before it came.</w:t>
      </w:r>
    </w:p>
    <w:p>
      <w:pPr>
        <w:pStyle w:val="Normal"/>
        <w:rPr/>
      </w:pPr>
      <w:r>
        <w:rPr/>
        <w:tab/>
        <w:t>When Ann heard birds chirping she saw the light through her eyelids and opened her eyes blinking. She was lying on her back. The sight of trees against a bright blue sky gradually cleared and she felt her whole body was as warm as the day. The sun was almost right above her. She slowly rolled to her side and got up, eager to get off the cooler ground. She stood up and her mind reeled when she saw how small she was. She looked around at the gigantic forest around her. Ann quickly assessed that she just a few inches taller than when she was led into the woods by Billy. She looked down at her miniature woman’s body with gigantic breasts and felt incredibly vulnerable. Her torn shirt was dirty as was her loose mini skirt. She looked around seeing she was in a secluded spot, but also that she couldn’t see very far because she was much shorter than some of the bushes. Ann felt tears well up, but then fought them back.</w:t>
      </w:r>
    </w:p>
    <w:p>
      <w:pPr>
        <w:pStyle w:val="Normal"/>
        <w:rPr/>
      </w:pPr>
      <w:r>
        <w:rPr/>
        <w:tab/>
        <w:t>“No… I have to get out of these woods. First things first though. I have to try and change these clothes again.” When she spoke was still surprised by how high and tiny her voice had gotten, but was able to subdue her shock and continue talking to herself. It was a comfort for her to do that, as she was the only one who could understand her predicament. She gave herself a pep talk.</w:t>
      </w:r>
    </w:p>
    <w:p>
      <w:pPr>
        <w:pStyle w:val="Normal"/>
        <w:rPr/>
      </w:pPr>
      <w:r>
        <w:rPr/>
        <w:tab/>
        <w:t>“It’s ok Ann.” She said slowly removing her shirt. The warm air was a relief to her breasts instead and calmed her. She just kept careful not to move them too much.</w:t>
      </w:r>
    </w:p>
    <w:p>
      <w:pPr>
        <w:pStyle w:val="Normal"/>
        <w:rPr/>
      </w:pPr>
      <w:r>
        <w:rPr/>
        <w:tab/>
        <w:t>“You can get out of this. You’re an intelligent woman.” She said to herself, feeling a little better a she took off her skirt. She looked at her small naked body; her proportionally gigantic perky boobs moved easily with even a breath and her naked, hairless pussy was glistening in the light. Her round ass protruded out behind her. She found the sight arousing and noticed that the fact that she was so small and helpless only added to her excitement.</w:t>
      </w:r>
    </w:p>
    <w:p>
      <w:pPr>
        <w:pStyle w:val="Normal"/>
        <w:rPr/>
      </w:pPr>
      <w:r>
        <w:rPr/>
        <w:tab/>
        <w:t>Holding her clothes out, she closed her eyes and prayed it would work. Then she tossed them and opened her eyes slowly. They were still the same, lying in a pile of red and white, but when she lifted them, they were clean. She looked for the hole on the shirt and for a moment thought it was gone, but then found it.</w:t>
      </w:r>
    </w:p>
    <w:p>
      <w:pPr>
        <w:pStyle w:val="Normal"/>
        <w:rPr/>
      </w:pPr>
      <w:r>
        <w:rPr/>
        <w:tab/>
        <w:t>“Oh no.” She said sadly and slowly got dressed. The hole on her shirt looked a little larger to her. From the front or her left side, her breast was exposed by a dime size hole an inch from her nipple. She realized the hole might have stayed the same size, but she didn’t.</w:t>
      </w:r>
    </w:p>
    <w:p>
      <w:pPr>
        <w:pStyle w:val="Normal"/>
        <w:rPr/>
      </w:pPr>
      <w:r>
        <w:rPr/>
        <w:tab/>
        <w:t>Ann tried to get her bearings, but had no luck. She picked a direction that seemed good and pulled her hair back. She became acutely aware that the act brought her arms up and her shirt pulled up almost to her nipples, exposing the bottoms of her breasts. She gently pulled it back down and felt very angry with Billy as she started walking. She went slowly, not only to keep from getting too aroused, but because she was so small it was hard for her to walk through the woods. She was relieved that although walking made her pussy a little slick and her nipples a little aroused, the warmth and being dry made all the difference and she was able to walk without having to stop and calm her body.</w:t>
      </w:r>
    </w:p>
    <w:p>
      <w:pPr>
        <w:pStyle w:val="Normal"/>
        <w:rPr/>
      </w:pPr>
      <w:r>
        <w:rPr/>
        <w:tab/>
        <w:t>After a short time she saw the trees open up and came to a large field. She looked across it and saw a subdivision of houses and some of the tall buildings of the city near by. Ann thanked her lucky stars and started walking. As soon as she stepped into the field she realized she had been too hasty.</w:t>
      </w:r>
    </w:p>
    <w:p>
      <w:pPr>
        <w:pStyle w:val="Normal"/>
        <w:rPr/>
      </w:pPr>
      <w:r>
        <w:rPr/>
        <w:tab/>
        <w:t>The long grass reached to her waist and as she began to wade through it the blades of grass tickled her inner thigh and soon reached her pussy and ass. She stopped and bit her lip as her nipples and clit swelled.</w:t>
      </w:r>
    </w:p>
    <w:p>
      <w:pPr>
        <w:pStyle w:val="Normal"/>
        <w:rPr/>
      </w:pPr>
      <w:r>
        <w:rPr/>
        <w:tab/>
        <w:t>“Mmff.” She gasped. She put her hands down and slowly walked, pushing aside the grass as much as possible. Still the blades would slip through and lightly touch her thighs. Ann couldn’t believe how incredible it felt. When the grass touched her pussy or ass it was enough to make her spasm. She had to stop several times along the way.</w:t>
      </w:r>
    </w:p>
    <w:p>
      <w:pPr>
        <w:pStyle w:val="Normal"/>
        <w:rPr/>
      </w:pPr>
      <w:r>
        <w:rPr/>
        <w:tab/>
        <w:t>When she reached the edge of the field she was faced with crossing someone’s back yard to go between houses. At that point she was pretty turned on, her pussy almost dripping and nipples hard. She looked down at her body. Faced with walking in public with in her scanty clothes, without any underwear and less than four feet tall with gigantic breasts, Ann hesitated. She reconsidered what she was doing. The only option that seemed available now was going back across the field and skirting the woods, but she didn’t want to go back, risking an orgasm again, and she figured the best way to get her bearings would be to go into the subdivision.</w:t>
      </w:r>
    </w:p>
    <w:p>
      <w:pPr>
        <w:pStyle w:val="Normal"/>
        <w:rPr/>
      </w:pPr>
      <w:r>
        <w:rPr/>
        <w:tab/>
        <w:t>“But what am I going to do?” She asked herself. Ann was famished and fairly thirsty. She thought her hunger would be worse, but it wasn’t that bad. She wanted to get food and water, and beyond that she didn’t know what to do. The only option she could think of was trying to find the stranger who did this to her and the only place she could think to look was where she had met him. Ann decided she should do just that after she finds a way get a drink and food.</w:t>
      </w:r>
    </w:p>
    <w:p>
      <w:pPr>
        <w:pStyle w:val="Normal"/>
        <w:rPr/>
      </w:pPr>
      <w:r>
        <w:rPr/>
        <w:tab/>
        <w:t>She took a deep breath and walked into the yard. She looked in the houses and didn’t see anyone there as she walked between them and to the front yard. A car drove by, but there wasn’t anyone out despite it being a nice Sunday afternoon. Ann was glad as she turned down the sidewalk towards the city. She continued to walk slowly. Although she desired to hurry she still had trouble keeping her balance and was getting more turned on. For a moment she wondered why she was more excited than when she walked in the forest and realized she was feeling very self-conscious.</w:t>
      </w:r>
    </w:p>
    <w:p>
      <w:pPr>
        <w:pStyle w:val="Normal"/>
        <w:rPr/>
      </w:pPr>
      <w:r>
        <w:rPr/>
        <w:tab/>
        <w:t>She looked around and was blown away at how tiny she was. The cars parked on the street, the houses, the trees were truly gigantic compared to her. She hadn’t really realized how small she was till now. Ann likened her height to that of a four-year-old girl and realized that she might be the height of a dwarf. Another car drove by and she stopped and hid behind a parked car. She started walking and realized she didn’t want to be seen; yet she was getting really turned on by taking the chance.</w:t>
      </w:r>
    </w:p>
    <w:p>
      <w:pPr>
        <w:pStyle w:val="Normal"/>
        <w:rPr/>
      </w:pPr>
      <w:r>
        <w:rPr/>
        <w:tab/>
        <w:t>She became acutely aware of how much her breasts were bouncing and jiggling. She watched them and realized it was quite obscene. The hole in her shirt only made it worse, seeing her braless, naked breast through it. Her erect and outrageously long nipples were on display. Plus she noticed that it was so short that her breasts were just barely covered and anyone could see that at a glance.</w:t>
      </w:r>
    </w:p>
    <w:p>
      <w:pPr>
        <w:pStyle w:val="Normal"/>
        <w:rPr/>
      </w:pPr>
      <w:r>
        <w:rPr/>
        <w:tab/>
        <w:t>She could also feel her skirt, the fabric of which was so light that even though she was walking at a slow pace, it swung back and forth, up and down, lightly touching her ass and hanging out away from her legs over her protruding shape. Without panties her wet hairless pussy felt the light brush of air as her skirt swung and she was intensely attentive to how high it was swinging trying to make sure her ass or worse, pussy weren’t on display.</w:t>
      </w:r>
    </w:p>
    <w:p>
      <w:pPr>
        <w:pStyle w:val="Normal"/>
        <w:rPr/>
      </w:pPr>
      <w:r>
        <w:rPr/>
        <w:tab/>
        <w:t>“God… I am very improperly dressed. No this is worse than that, it’s indecent.” She said to herself breathlessly.</w:t>
      </w:r>
    </w:p>
    <w:p>
      <w:pPr>
        <w:pStyle w:val="Normal"/>
        <w:rPr/>
      </w:pPr>
      <w:r>
        <w:rPr/>
        <w:tab/>
        <w:t>She headed along down the curving walk in the new subdivision. When a car drove by Ann listened careful and alerted would hide behind something. It was easy to do, being so tiny. She reached a cross street and knew she had been on a circle. She turned left and could see the city ahead, but some distance away. She thought it might take an hour to get there.</w:t>
      </w:r>
    </w:p>
    <w:p>
      <w:pPr>
        <w:pStyle w:val="Normal"/>
        <w:rPr/>
      </w:pPr>
      <w:r>
        <w:rPr/>
        <w:tab/>
        <w:t>A man was mowing his lawn ahead and Ann kept walking. She didn’t want to cross the street, just to avoid anyone seeing her. In her approach though her blood heated knowing how she was dressed. He didn’t see her till she was walking by his driveway. When he looked up Ann turned her head and kept walking but her feelings were intense. She could feel every jiggle in her boobs and the sway of her ass and skirt. She continued walking to the end of the block before she looked back and to her surprise the man was standing there with his mower running, watching. Ann looked ahead and started crossing the street.</w:t>
      </w:r>
    </w:p>
    <w:p>
      <w:pPr>
        <w:pStyle w:val="Normal"/>
        <w:rPr/>
      </w:pPr>
      <w:r>
        <w:rPr/>
        <w:tab/>
        <w:t>“HONK!” She stopped just before she stepped off the curb as a driver hit the horn driving by. A breeze from the passing car caught her skirt, lifting up the front for a second. Ann gasped but before she could reach and push it down it fell again. She was sure that even the slight lift was enough to expose her. Ann shook her head and looked around to see nobody around before crossing. She was way too distracted by her feelings and made a more conscious effort to concentrate.</w:t>
      </w:r>
    </w:p>
    <w:p>
      <w:pPr>
        <w:pStyle w:val="Normal"/>
        <w:rPr/>
      </w:pPr>
      <w:r>
        <w:rPr/>
        <w:tab/>
        <w:t>She went a few blocks and saw a number of people. A man washing his car, a couple walking their dog walked by and teenage boy was mowing his family’s lawn. Every time she was walking by them she felt this definite increase in awareness of her fleshy body. She would try to hide her form, and look away, but then look back to see if she was being watched. A licentious part of her enjoyed the strange, sometimes lustful looks she got. Yet she was quite repulsed by her feelings.</w:t>
      </w:r>
    </w:p>
    <w:p>
      <w:pPr>
        <w:pStyle w:val="Normal"/>
        <w:rPr/>
      </w:pPr>
      <w:r>
        <w:rPr/>
        <w:tab/>
        <w:t>“This is appalling.” She said to herself.</w:t>
      </w:r>
    </w:p>
    <w:p>
      <w:pPr>
        <w:pStyle w:val="Normal"/>
        <w:rPr/>
      </w:pPr>
      <w:r>
        <w:rPr/>
        <w:tab/>
        <w:t>Then she saw a bike path leading between some houses, across a field and into the woods. She was almost positive that it would lead back to the city. Ann considered walking through the suburbs but stopped herself. It was her desire to embarrass herself that made that wanted to. She started on the path, thankful to get away from the busier streets and have some privacy on the less traveled road.</w:t>
      </w:r>
    </w:p>
    <w:p>
      <w:pPr>
        <w:pStyle w:val="Normal"/>
        <w:rPr/>
      </w:pPr>
      <w:r>
        <w:rPr/>
        <w:tab/>
        <w:t>Entering the woods she was grateful her body calmed. She thought it strange, the strong difference she felt when she was around other people. Ann thought that it wouldn’t be that bad except that she was indecently dressed. She kept her eyes and ears open for anyone as she intended to hide whenever possible.</w:t>
      </w:r>
    </w:p>
    <w:p>
      <w:pPr>
        <w:pStyle w:val="Normal"/>
        <w:rPr/>
      </w:pPr>
      <w:r>
        <w:rPr/>
        <w:tab/>
        <w:t>After a short time she came to a nice little park. She glanced around and was overjoyed to see a public bathroom and water fountain. The park had about a dozen people in it. Some were sunbathing, others picnicking or walking dogs. Ann continued walking as naturally as she could, but again her self-consciousness was making her face warm with embarrassment. Ann knew she was a freak being as small as a young girl and as large breasted as a porn star. She kept her eyes locked on the water fountain next to the rest rooms.</w:t>
      </w:r>
    </w:p>
    <w:p>
      <w:pPr>
        <w:pStyle w:val="Normal"/>
        <w:rPr/>
      </w:pPr>
      <w:r>
        <w:rPr/>
        <w:tab/>
        <w:t>Her breasts bounced softly, the sounds of voices had her acutely aware that her nipples were very obviously poking up just semi-erect. Reaching the fountain, the felt her moisture under her skirt had increased and it worried her that she might start to drip.</w:t>
      </w:r>
    </w:p>
    <w:p>
      <w:pPr>
        <w:pStyle w:val="Normal"/>
        <w:rPr/>
      </w:pPr>
      <w:r>
        <w:rPr/>
        <w:tab/>
        <w:t>Her stature was disturbing with the bowl of the fountain at the height of her chin. She stood on her tipy toes, high enough to put her head over the bowl. When she reached up to press the button with her left hand she felt her shirt pull up her breast and the bottom slid out revealed.</w:t>
      </w:r>
    </w:p>
    <w:p>
      <w:pPr>
        <w:pStyle w:val="Normal"/>
        <w:rPr/>
      </w:pPr>
      <w:r>
        <w:rPr/>
        <w:tab/>
        <w:t>She gasped and dropped her arm down quick, pulling her shirt down. Her body heated up when she looked around to see a group of three boys in their mid teens watching her from fifty feet away on her left. They were talking to each other in an animated conversation without taking their eyes off Ann.</w:t>
      </w:r>
    </w:p>
    <w:p>
      <w:pPr>
        <w:pStyle w:val="Normal"/>
        <w:rPr/>
      </w:pPr>
      <w:r>
        <w:rPr/>
        <w:tab/>
        <w:t>“Oh god.” She said to herself. She was sure they had just had a perfect view of her left breast when it fell out. A glance back at the fountain made her realize she was at a loss as to how to drink, so she walked over to the restroom a few feet away. Ann felt the eyes of the boys on her glanced again to find she was right.</w:t>
      </w:r>
    </w:p>
    <w:p>
      <w:pPr>
        <w:pStyle w:val="Normal"/>
        <w:rPr/>
      </w:pPr>
      <w:r>
        <w:rPr/>
        <w:tab/>
        <w:t>She pushed the door open to the public rest room and walked in. She stopped when the door shut behind her and took some deep breaths. Her brief exposure at the fountain had aroused her more than she admitted until she had to stop to keep from shaking.</w:t>
      </w:r>
    </w:p>
    <w:p>
      <w:pPr>
        <w:pStyle w:val="Normal"/>
        <w:rPr/>
      </w:pPr>
      <w:r>
        <w:rPr/>
        <w:tab/>
        <w:t>“Good god this is sick.” She said to herself. There were several mirrors and sinks, but one happened to be low for children. Ann walked in front of it to turn on the sink and drink from it.</w:t>
      </w:r>
    </w:p>
    <w:p>
      <w:pPr>
        <w:pStyle w:val="Normal"/>
        <w:rPr/>
      </w:pPr>
      <w:r>
        <w:rPr/>
        <w:tab/>
        <w:t>“Ahh!” Her scream was subdued by her restricted vocal cords. When she saw herself she almost fainted. Her face and hair were dramatically changed into that of a younger girl. She was now blonde and hadn’t even known it during her entire walk. Her hair was wavy and semi-thick and gorgeously natural blonde. For some reason it looked very clean and neat despite her lack of caring for it. Her eyes were much larger and slightly curved on the corners, giving her the appearance of being wide-eyed, elfish and naïve. Her chin seemed smaller and her mouth was tiny with full reddened lips. The only appearance of adulthood was her gigantic breasts, which were not in view of the mirror as they hung below the edge of the sink.</w:t>
      </w:r>
    </w:p>
    <w:p>
      <w:pPr>
        <w:pStyle w:val="Normal"/>
        <w:rPr/>
      </w:pPr>
      <w:r>
        <w:rPr/>
        <w:tab/>
        <w:t>“Jesus Chri…” Ann almost swore, something she did not believe in doing and so she stopped herself. She watched her eyes glaze and a tear run down her cheek. She couldn’t bear to look at herself. She was terribly thirsty, but turned around and clumsily ran into a stall, her boobs swinging her till she almost fell over. She shut the door behind herself and sobbed for several minutes.</w:t>
      </w:r>
    </w:p>
    <w:p>
      <w:pPr>
        <w:pStyle w:val="Normal"/>
        <w:rPr/>
      </w:pPr>
      <w:r>
        <w:rPr/>
        <w:tab/>
        <w:t>She thought about her family. It had been over a day now since she had been home. She figured her parents had probably called the police and were trying to retrace her steps and find her. Ann thought about her bedroom with all her books and computer and music. The thought helped her calm down but she wished she could be there, safe and warm. She wiped her tears and left the stall to drink.</w:t>
      </w:r>
    </w:p>
    <w:p>
      <w:pPr>
        <w:pStyle w:val="Normal"/>
        <w:rPr/>
      </w:pPr>
      <w:r>
        <w:rPr/>
        <w:tab/>
        <w:t>Turning on the faucet, her big breasts pressed against the cold porcelain. She squeaked and pulled back. It was too intense against her sensitive skin, so she stood back and reached out, cupping her hands and bringing the water to her mouth. The taste of it was incredible and the moisture on her lips and in her mouth was so refreshing she felt as if she had never drank before. She found herself leaning forward, pressing her chest into the cool sink, her nipples swelling hard, and her head turning under the faucet as she drank in large gulps.</w:t>
      </w:r>
    </w:p>
    <w:p>
      <w:pPr>
        <w:pStyle w:val="Normal"/>
        <w:rPr/>
      </w:pPr>
      <w:r>
        <w:rPr/>
        <w:tab/>
        <w:t>She began squeaking between swallows, but couldn’t stop. The water seemed to be filling her whole body, replenishing her energy, bringing her back to life. She hadn’t realized until then how exhausted and truly famished she was. Suddenly she started feeling really strange. A pressure seemed to be building all over, under her skin. She began to notice that it was harder for her mouth to reach the water. When it dawned on her that her breasts were somehow pushing her back she took a step back and wobbled.</w:t>
      </w:r>
    </w:p>
    <w:p>
      <w:pPr>
        <w:pStyle w:val="Normal"/>
        <w:rPr/>
      </w:pPr>
      <w:r>
        <w:rPr/>
        <w:tab/>
        <w:t>She gasped when she saw her face in the mirror. She had gotten chubby. Her face was rounder and her cheeks fuller. She held her hands up and saw her fingers were a little thicker. Then she noticed how tight her shirt felt. It looked tighter and her arms looked thicker. Her unusual thinness seemed to be gone and Ann realized she was getting fatter. She could feel her skirt digging into her waist when it suddenly slid up her hips. She felt the hem above the bottom of her ass.</w:t>
      </w:r>
    </w:p>
    <w:p>
      <w:pPr>
        <w:pStyle w:val="Normal"/>
        <w:rPr/>
      </w:pPr>
      <w:r>
        <w:rPr/>
        <w:tab/>
        <w:t>“Oh.” She said aware of her sudden exposure and her boobs then began to expand out the bottom of her shirt.</w:t>
      </w:r>
    </w:p>
    <w:p>
      <w:pPr>
        <w:pStyle w:val="Normal"/>
        <w:rPr/>
      </w:pPr>
      <w:r>
        <w:rPr/>
        <w:tab/>
        <w:t>“Oh god what’s happening to me now?” She said and heard some voices outside. Ann turned and ducked into a stall as her shirt slipped up her filling breasts, her nipples popped out. She shut the door as someone entered. Ann looked down at her expanding breasts. The women who came in were talking about someone from work as they went to the stalls.</w:t>
      </w:r>
    </w:p>
    <w:p>
      <w:pPr>
        <w:pStyle w:val="Normal"/>
        <w:rPr/>
      </w:pPr>
      <w:r>
        <w:rPr/>
        <w:tab/>
        <w:t>“Not again. They can’t get bigger.” She thought but watched them filling up in a strange way, not growing like they had before, but were more pointed, sticking out further in front.</w:t>
      </w:r>
    </w:p>
    <w:p>
      <w:pPr>
        <w:pStyle w:val="Normal"/>
        <w:rPr/>
      </w:pPr>
      <w:r>
        <w:rPr/>
        <w:tab/>
        <w:t>The sensation of distention became stronger in her breasts and ass till it was uncomfortable and made her pretty aroused. Ann felt her moisture as her skirt slid up further above her hips and her distending boobs spread her crinkled areolas, pulling the skin on her nipples tighter. She leaned on the wall getting frightened.</w:t>
      </w:r>
    </w:p>
    <w:p>
      <w:pPr>
        <w:pStyle w:val="Normal"/>
        <w:rPr/>
      </w:pPr>
      <w:r>
        <w:rPr/>
        <w:tab/>
        <w:t xml:space="preserve">“Please stop.” She thought to herself. It dawned on Ann that all the water she had drunk was literally turning into water weight. Ann felt her belly and though it was still quite small, it was now fuller and tighter. The skin all over her body was getting very tight. Across her breasts it was especially strong. She lightly touched the side of her right breast. Her fingers felt like a tingle against the stretched skin. She watched her nipples try to crinkle, but the areola was spread an inch wider than before and the pull from her nipples didn’t wrinkle the puffy skin. </w:t>
      </w:r>
    </w:p>
    <w:p>
      <w:pPr>
        <w:pStyle w:val="Normal"/>
        <w:ind w:firstLine="720"/>
        <w:rPr/>
      </w:pPr>
      <w:r>
        <w:rPr/>
        <w:t>Ann couldn’t help but moan from the strange arousing sensations. Then it seemed to suddenly stop. Her swollen breasts heaved as she tried to calm her fear. The weight pulled heavily on the skin of her shoulders and back but she couldn’t slouch. She reached back and touched her ass feeling the hem of her skirt several inches above the bottom of it and the same strange tingle of her fingers against the tight skin pervaded her swollen ass. It was much more pronounced and made her squeak in sexual excitement. She was getting very wet. As she heard the ladies leave she noticed another strange sensation pervade her whole body. The stall seemed to get smaller for a second before she realized she was getting taller.</w:t>
      </w:r>
    </w:p>
    <w:p>
      <w:pPr>
        <w:pStyle w:val="Normal"/>
        <w:rPr/>
      </w:pPr>
      <w:r>
        <w:rPr/>
        <w:tab/>
        <w:t xml:space="preserve">She looked at her hands thinning out again, her fingers loosing their roundness, her breasts getting smaller, less distended. She felt her hips loosing their swell as her skirt dropped down her waist. Ann refused to believe it was happening till it stopped and she was sure she had grown over six inches. She looked around as her shirt and skirt suddenly adjusted to her size, dropping over her breasts and ass. </w:t>
      </w:r>
    </w:p>
    <w:p>
      <w:pPr>
        <w:pStyle w:val="Normal"/>
        <w:rPr/>
      </w:pPr>
      <w:r>
        <w:rPr/>
        <w:tab/>
        <w:t>“Yes! I can’t believe this!” She said in her high breathy voice, excited that she had grown so much. She lifted her shirt to see her breasts were back to their former size, nipples smaller and skin comfortable.</w:t>
      </w:r>
    </w:p>
    <w:p>
      <w:pPr>
        <w:pStyle w:val="Normal"/>
        <w:rPr/>
      </w:pPr>
      <w:r>
        <w:rPr/>
        <w:tab/>
        <w:t>“I figured out a way to grow. This is great. I thought I was going to stay the size of a munchkin.” She said. To her chagrin, her breasts were still relatively the same horrendous size. Ann listened and as nobody seemed to be near the restroom she decided it was worth taking the chance and having another large drink and she prayed that it would work as she left the stall.</w:t>
      </w:r>
    </w:p>
    <w:p>
      <w:pPr>
        <w:pStyle w:val="Normal"/>
        <w:rPr/>
      </w:pPr>
      <w:r>
        <w:rPr/>
        <w:tab/>
        <w:t>Seeing herself in the mirror it was obvious she had grown over six inches. Ann could see her body from her waist to her shoulders in the shorter mirror now. Her breasts looked incredibly impressive from the outside. She turned and looked to see how her shirt hung out just an inch below the bottom of her boobs. She could make out their shape through the fabric and realized how exposed she really was. Her nipples left big shadows across their fullness.</w:t>
      </w:r>
    </w:p>
    <w:p>
      <w:pPr>
        <w:pStyle w:val="Normal"/>
        <w:rPr/>
      </w:pPr>
      <w:r>
        <w:rPr/>
        <w:tab/>
        <w:t>“My goodness. I knew they were big, but I had no idea how big they looked.” She said to herself. Ann didn’t want to think about it as she bent and started drinking from the faucet. Again the sensation of drinking was ecstatic. Ann enjoyed it so much she started sucking on the faucet and making noises from enjoyment. It wasn’t until her boobs fell out of her shirt that she realized she was lost in the experience of drinking.</w:t>
      </w:r>
    </w:p>
    <w:p>
      <w:pPr>
        <w:pStyle w:val="Normal"/>
        <w:rPr/>
      </w:pPr>
      <w:r>
        <w:rPr/>
        <w:tab/>
        <w:t>She stepped back clumsily, as if drunk, her naked swelling breasts swaying. The water dripped from her mouth to her shirt. Ann wiped it off her chin and went into a stall again. The growth this time was faster and she got much bigger. She watched her breasts fill so much her areolas spread to three inches across and her nipples were pulled in shorter and wider. The skin on her shoulders and back was strained as her breasts ballooned out further than last time and she became very uncomfortable. Her skirt slid high above her hips and she heard it straining from the pressure.</w:t>
      </w:r>
    </w:p>
    <w:p>
      <w:pPr>
        <w:pStyle w:val="Normal"/>
        <w:rPr/>
      </w:pPr>
      <w:r>
        <w:rPr/>
        <w:tab/>
        <w:t>“Mmff.” Ann let out a moan as the skin on her chest, ass and the rest of her body ballooned, making her at once sore and aroused. She leaned on the wall and felt faint.</w:t>
      </w:r>
    </w:p>
    <w:p>
      <w:pPr>
        <w:pStyle w:val="Normal"/>
        <w:rPr/>
      </w:pPr>
      <w:r>
        <w:rPr/>
        <w:tab/>
        <w:t xml:space="preserve">“Oh god. I drank too much this time.” She whispered to herself as the feeling became unbearable. Her boobs were getting so heavy she bent at the waist finding it too difficult to hold them up. She heard her shirt tare slightly and saw the seam on the side next to her right breast was giving. Ann thought she was in serious trouble just before she began to grow. The pressure gradually relieved itself and she calmed down, as she grew taller until she had grown another six inches or more and her clothes adjusted, covering her. </w:t>
      </w:r>
    </w:p>
    <w:p>
      <w:pPr>
        <w:pStyle w:val="Normal"/>
        <w:ind w:firstLine="720"/>
        <w:rPr/>
      </w:pPr>
      <w:r>
        <w:rPr/>
        <w:t xml:space="preserve">Relieved she stepped out of the stall to get a look at herself. She was glad to see she was indeed much taller. Ann estimated that she had grown to almost five feet again, however her shirt now was ripped on her right side, almost showing part of her boob. She turned and could see her skirt better. It did hang out over the crest of her bubble butt and left little to the imagination. It wasn’t till she saw herself that she really knew how indecent her clothes were on her pornographic body. She tried to adjust her clothes to cover her more, but there was nothing that helped. </w:t>
      </w:r>
    </w:p>
    <w:p>
      <w:pPr>
        <w:pStyle w:val="Normal"/>
        <w:ind w:firstLine="720"/>
        <w:rPr/>
      </w:pPr>
      <w:r>
        <w:rPr/>
        <w:t>Ann looked at her breasts again, amazed by their sheer volume. They were so full and perky for their size. She had no recollection of ever seeing any women with boobs that enormous. Her height increase made them seem so much bigger to her. She actually shook them in front of the mirror, watching them rolling against each other and jiggle as her nipples perked up from the activity. Ann was then sure that they were much more apt to move than they were when she was shorter. She figured it must have something to do with their sheer size the taller she got. This thought was not comforting but Ann still wanted to get as tall as she could before she tried to get back to the park where she hoped she might find the stranger again and beg for help. She reached for the faucet when someone knocked loudly on the restroom door.</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Ann’s Worst Nightmare!</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t>Part 7</w:t>
      </w:r>
    </w:p>
    <w:p>
      <w:pPr>
        <w:pStyle w:val="Normal"/>
        <w:ind w:firstLine="720"/>
        <w:rPr/>
      </w:pPr>
      <w:r>
        <w:rPr/>
      </w:r>
    </w:p>
    <w:p>
      <w:pPr>
        <w:pStyle w:val="Normal"/>
        <w:ind w:firstLine="720"/>
        <w:rPr/>
      </w:pPr>
      <w:r>
        <w:rPr/>
      </w:r>
    </w:p>
    <w:p>
      <w:pPr>
        <w:pStyle w:val="Normal"/>
        <w:ind w:firstLine="720"/>
        <w:rPr/>
      </w:pPr>
      <w:r>
        <w:rPr/>
        <w:t>“</w:t>
      </w:r>
      <w:r>
        <w:rPr/>
        <w:t>Maintenance. We need to clean the bathroom. Is there anyone in there?” A man’s voice called. Ann panicked a second before she responded.</w:t>
      </w:r>
    </w:p>
    <w:p>
      <w:pPr>
        <w:pStyle w:val="Normal"/>
        <w:ind w:firstLine="720"/>
        <w:rPr/>
      </w:pPr>
      <w:r>
        <w:rPr/>
        <w:t>“</w:t>
      </w:r>
      <w:r>
        <w:rPr/>
        <w:t xml:space="preserve">Um yes there is someone in here.” She said. Her voice was still very high, but not like a munchkin’s anymore. </w:t>
      </w:r>
    </w:p>
    <w:p>
      <w:pPr>
        <w:pStyle w:val="Normal"/>
        <w:rPr/>
      </w:pPr>
      <w:r>
        <w:rPr/>
        <w:tab/>
        <w:t>“Ok. I’ll wait till your finished.” He said. Ann stood there and looked at herself. She wondered if she should try and take a drink but then decided against it.</w:t>
      </w:r>
    </w:p>
    <w:p>
      <w:pPr>
        <w:pStyle w:val="Normal"/>
        <w:rPr/>
      </w:pPr>
      <w:r>
        <w:rPr/>
        <w:tab/>
        <w:t>“I don’t want to take a chance of anything happening to me. I know. I’ll just wait outside till they finish and come back.” She thought. Ann walked towards the door and opened it. The light flooded in and she saw the dark outline of a man outside. She stepped out and was suddenly aware that her boobs were bouncing from her haphazard movements and she slowed down.</w:t>
      </w:r>
    </w:p>
    <w:p>
      <w:pPr>
        <w:pStyle w:val="Normal"/>
        <w:rPr/>
      </w:pPr>
      <w:r>
        <w:rPr/>
        <w:tab/>
        <w:t xml:space="preserve">Her eyes quickly adjusted. The man was looking at her with a surprised expression and Ann walked past him with her sway. She got her bearings in the park. A lot of people were gone, there was just a couple kids playing on a playground and a group of students studying at a picnic table. Ann walked over to another picnic table near by and turned around and sat down. </w:t>
      </w:r>
    </w:p>
    <w:p>
      <w:pPr>
        <w:pStyle w:val="Normal"/>
        <w:ind w:firstLine="720"/>
        <w:rPr/>
      </w:pPr>
      <w:r>
        <w:rPr/>
        <w:t>“</w:t>
      </w:r>
      <w:r>
        <w:rPr/>
        <w:t>Mm.” Ann jumped when she sat down because the seat was cool and her skirt so short her naked ass was against the bench. The maintenance man was watching her when she sat but then went into the restroom, leaving a sign outside. Ann made an effort to stay seated as her nipples crinkled up and her clit swelled. She bit her lip relishing the feeling. Nobody was watching her now and she found that comforting enough that she actually enjoyed the arousing sensations. She glanced down around her breasts at the side of her tiny skirt barely covering her and found the view pleasurable.</w:t>
      </w:r>
    </w:p>
    <w:p>
      <w:pPr>
        <w:pStyle w:val="Normal"/>
        <w:ind w:firstLine="720"/>
        <w:rPr/>
      </w:pPr>
      <w:r>
        <w:rPr/>
        <w:t>“</w:t>
      </w:r>
      <w:r>
        <w:rPr/>
        <w:t>Stop it.” She said out loud to herself and looked away. She watched the kids playing and smiled as her body calmed. They looked so free as they ran around on the playground, going down the slide and climbing up it again. For a few minutes Ann forgot her troubles and felt more relaxed than she had since she met the stranger. After a while her eyes wondered over to the table of students. She hadn’t noticed till then that she felt like she was being watched. When all the students turned their heads towards each other at her glance she wondered.</w:t>
      </w:r>
    </w:p>
    <w:p>
      <w:pPr>
        <w:pStyle w:val="Normal"/>
        <w:ind w:firstLine="720"/>
        <w:rPr/>
      </w:pPr>
      <w:r>
        <w:rPr/>
        <w:t>“</w:t>
      </w:r>
      <w:r>
        <w:rPr/>
        <w:t>Were they watching me?” She thought. Her body felt a light excitation. Then she felt a sudden surge when one of the women got up from the table and walked straight towards her. Ann looked back at the children hoping to feel the same relaxation, but got nervous as the women walked up to her.</w:t>
      </w:r>
    </w:p>
    <w:p>
      <w:pPr>
        <w:pStyle w:val="Normal"/>
        <w:ind w:firstLine="720"/>
        <w:rPr/>
      </w:pPr>
      <w:r>
        <w:rPr/>
        <w:t>“</w:t>
      </w:r>
      <w:r>
        <w:rPr/>
        <w:t>Hi.” She said. Ann looked up at a tall, thin women, whom looked much like she use to look like, with glasses and brown hair. She was pretty, but geeky looking. Ann was surprised and took a second to respond.</w:t>
      </w:r>
    </w:p>
    <w:p>
      <w:pPr>
        <w:pStyle w:val="Normal"/>
        <w:ind w:firstLine="720"/>
        <w:rPr/>
      </w:pPr>
      <w:r>
        <w:rPr/>
        <w:t>“</w:t>
      </w:r>
      <w:r>
        <w:rPr/>
        <w:t>Um… sorry. Hi.” She said and felt stupid.</w:t>
      </w:r>
    </w:p>
    <w:p>
      <w:pPr>
        <w:pStyle w:val="Normal"/>
        <w:ind w:firstLine="720"/>
        <w:rPr/>
      </w:pPr>
      <w:r>
        <w:rPr/>
        <w:t>“</w:t>
      </w:r>
      <w:r>
        <w:rPr/>
        <w:t>This is going to sound strange maybe, but my friends and I are in a Feminist Literature class in college and we are trying to develop an interview method we can use to measure the effect Feminist Literature is having on society. It may develop into research, we’re not sure yet and… Well we were wondering if you would mind being interviewed.” She said. Ann was surprised and happy to talk to someone of the same mindset as her. She saw the group was three women and three men.</w:t>
      </w:r>
    </w:p>
    <w:p>
      <w:pPr>
        <w:pStyle w:val="Normal"/>
        <w:ind w:firstLine="720"/>
        <w:rPr/>
      </w:pPr>
      <w:r>
        <w:rPr/>
        <w:t>“</w:t>
      </w:r>
      <w:r>
        <w:rPr/>
        <w:t>Sure. I’m a feminist myself.” Ann said excitedly. The women looked at her questioningly.</w:t>
      </w:r>
    </w:p>
    <w:p>
      <w:pPr>
        <w:pStyle w:val="Normal"/>
        <w:ind w:firstLine="720"/>
        <w:rPr/>
      </w:pPr>
      <w:r>
        <w:rPr/>
        <w:t>“</w:t>
      </w:r>
      <w:r>
        <w:rPr/>
        <w:t>Well… to be honest we wanted to interview you because of… well how you dress and you’re rather unusually large in the bust.” She said and laughed self-consciously. “I’m sure you know that. I hope you’re not insulted.” Ann felt pretty insulted, but she put that feeling aside as she wanted to talk to someone of like mind and in the back of her mind she wondered if she could get help.</w:t>
      </w:r>
    </w:p>
    <w:p>
      <w:pPr>
        <w:pStyle w:val="Normal"/>
        <w:ind w:firstLine="720"/>
        <w:rPr/>
      </w:pPr>
      <w:r>
        <w:rPr/>
        <w:t>“</w:t>
      </w:r>
      <w:r>
        <w:rPr/>
        <w:t>No I’m not insulted.” Ann said.</w:t>
      </w:r>
    </w:p>
    <w:p>
      <w:pPr>
        <w:pStyle w:val="Normal"/>
        <w:ind w:firstLine="720"/>
        <w:rPr/>
      </w:pPr>
      <w:r>
        <w:rPr/>
        <w:t>“</w:t>
      </w:r>
      <w:r>
        <w:rPr/>
        <w:t>We prefer to be completely honest to create dialogue between people with different views, so I hope you don’t mind our blunt questions and statements.” She said.</w:t>
      </w:r>
    </w:p>
    <w:p>
      <w:pPr>
        <w:pStyle w:val="Normal"/>
        <w:ind w:firstLine="720"/>
        <w:rPr/>
      </w:pPr>
      <w:r>
        <w:rPr/>
        <w:t>“</w:t>
      </w:r>
      <w:r>
        <w:rPr/>
        <w:t>No… I prefer to converse that way too.” Ann said nervously.</w:t>
      </w:r>
    </w:p>
    <w:p>
      <w:pPr>
        <w:pStyle w:val="Normal"/>
        <w:ind w:firstLine="720"/>
        <w:rPr/>
      </w:pPr>
      <w:r>
        <w:rPr/>
        <w:t>“</w:t>
      </w:r>
      <w:r>
        <w:rPr/>
        <w:t>Good, I’m Monica.” She said.</w:t>
      </w:r>
    </w:p>
    <w:p>
      <w:pPr>
        <w:pStyle w:val="Normal"/>
        <w:ind w:firstLine="720"/>
        <w:rPr/>
      </w:pPr>
      <w:r>
        <w:rPr/>
        <w:t>“</w:t>
      </w:r>
      <w:r>
        <w:rPr/>
        <w:t>I’m… Emily.” Ann said, deciding not to reveal her real name, but she wasn’t sure why. She just felt like a different person and wasn’t sure she wanted to be called by her real name while she looked like this.</w:t>
      </w:r>
    </w:p>
    <w:p>
      <w:pPr>
        <w:pStyle w:val="Normal"/>
        <w:ind w:firstLine="720"/>
        <w:rPr/>
      </w:pPr>
      <w:r>
        <w:rPr/>
        <w:t>Ann stood up and followed Monica to the table. She tried to minimize her breast movement, but that just made it worse. When they got there Monica sat down and nobody moved to let Ann sit, which made her self-conscious. She stood at the end of the table and everyone looked at her. She caught them glancing at her breasts, especially at the hole in her shirt which Ann had forgotten about till now.</w:t>
      </w:r>
    </w:p>
    <w:p>
      <w:pPr>
        <w:pStyle w:val="Normal"/>
        <w:ind w:firstLine="720"/>
        <w:rPr/>
      </w:pPr>
      <w:r>
        <w:rPr/>
        <w:t>Monica introduced everyone but Ann couldn’t concentrate as she became very distracted by her feelings. She was acutely aware of the hole exposing her light breast flesh and she tried to fight her perverted feelings of enjoyment of being looked at. Her face became warm and she was sure her cheeks flushed.</w:t>
      </w:r>
    </w:p>
    <w:p>
      <w:pPr>
        <w:pStyle w:val="Normal"/>
        <w:ind w:firstLine="720"/>
        <w:rPr/>
      </w:pPr>
      <w:r>
        <w:rPr/>
        <w:t>“</w:t>
      </w:r>
      <w:r>
        <w:rPr/>
        <w:t>Hello everyone.” She said in a breathy voice. They said hello. Ann felt her nipples getting hard and her pussy moist. She began to wonder if this was a mistake and wanted to sit down so she wasn’t so exposed, but at the same time she was enjoying it and wanted to talk to them.</w:t>
      </w:r>
    </w:p>
    <w:p>
      <w:pPr>
        <w:pStyle w:val="Normal"/>
        <w:ind w:firstLine="720"/>
        <w:rPr/>
      </w:pPr>
      <w:r>
        <w:rPr/>
        <w:t>“</w:t>
      </w:r>
      <w:r>
        <w:rPr/>
        <w:t xml:space="preserve">I’m a feminist to.” Ann said and felt stupid as the group looked at each other in disbelief. </w:t>
      </w:r>
    </w:p>
    <w:p>
      <w:pPr>
        <w:pStyle w:val="Normal"/>
        <w:ind w:firstLine="720"/>
        <w:rPr/>
      </w:pPr>
      <w:r>
        <w:rPr/>
        <w:t>“</w:t>
      </w:r>
      <w:r>
        <w:rPr/>
        <w:t>Do you grant wishes too?” One of the guys said and a couple of them giggled. Ann had forgotten what was written on her shirt. Her embarrassment mounted.</w:t>
      </w:r>
    </w:p>
    <w:p>
      <w:pPr>
        <w:pStyle w:val="Normal"/>
        <w:ind w:firstLine="720"/>
        <w:rPr/>
      </w:pPr>
      <w:r>
        <w:rPr/>
        <w:t>“</w:t>
      </w:r>
      <w:r>
        <w:rPr/>
        <w:t>Ok.” Monica said in a parental tone. “So Emily… what feminist literature have you been exposed to?” She asked.</w:t>
      </w:r>
    </w:p>
    <w:p>
      <w:pPr>
        <w:pStyle w:val="Normal"/>
        <w:ind w:firstLine="720"/>
        <w:rPr/>
      </w:pPr>
      <w:r>
        <w:rPr/>
        <w:t>Ann automatically listed off an extensive, detailed account of all the books she read. The students were all looking at each other obviously shocked. When she stopped she felt more relaxed and glad she amazed them. Her list would have impressed any serious student even at the graduate level. One of the other women spoke up.</w:t>
      </w:r>
    </w:p>
    <w:p>
      <w:pPr>
        <w:pStyle w:val="Normal"/>
        <w:ind w:firstLine="720"/>
        <w:rPr/>
      </w:pPr>
      <w:r>
        <w:rPr/>
        <w:t>“</w:t>
      </w:r>
      <w:r>
        <w:rPr/>
        <w:t>I don’t believe you.” She said.</w:t>
      </w:r>
    </w:p>
    <w:p>
      <w:pPr>
        <w:pStyle w:val="Normal"/>
        <w:ind w:firstLine="720"/>
        <w:rPr/>
      </w:pPr>
      <w:r>
        <w:rPr/>
        <w:t>“</w:t>
      </w:r>
      <w:r>
        <w:rPr/>
        <w:t>What?” Ann was surprised.</w:t>
      </w:r>
    </w:p>
    <w:p>
      <w:pPr>
        <w:pStyle w:val="Normal"/>
        <w:ind w:firstLine="720"/>
        <w:rPr/>
      </w:pPr>
      <w:r>
        <w:rPr/>
        <w:t>“</w:t>
      </w:r>
      <w:r>
        <w:rPr/>
        <w:t>Well… if you read all of that you didn’t understand it then. I mean look at you. Look at how you dress.” She said. Ann felt her temperature rising and tugged at the hem of her skirt nervously.</w:t>
      </w:r>
    </w:p>
    <w:p>
      <w:pPr>
        <w:pStyle w:val="Normal"/>
        <w:ind w:firstLine="720"/>
        <w:rPr/>
      </w:pPr>
      <w:r>
        <w:rPr/>
        <w:t>“</w:t>
      </w:r>
      <w:r>
        <w:rPr/>
        <w:t>I mean it’s obscene and obviously you got horrible breast implants and are using your body to elicit sexual attention from men.” One man said. He was short and looked greasy.</w:t>
      </w:r>
    </w:p>
    <w:p>
      <w:pPr>
        <w:pStyle w:val="Normal"/>
        <w:rPr/>
      </w:pPr>
      <w:r>
        <w:rPr/>
        <w:tab/>
        <w:t>“Ok. Ok. I told you we like to have frank conversations.” Monica said apologetically. Ann almost wanted to leave, but stood her ground.</w:t>
      </w:r>
    </w:p>
    <w:p>
      <w:pPr>
        <w:pStyle w:val="Normal"/>
        <w:rPr/>
      </w:pPr>
      <w:r>
        <w:rPr/>
        <w:tab/>
        <w:t>“I can’t help the way I am. I mean… I didn’t get implants and I can’t help how big my boobs are.” At the mention Ann felt her nipples extend. She couldn’t help her arousal over the size of her chest.</w:t>
      </w:r>
    </w:p>
    <w:p>
      <w:pPr>
        <w:pStyle w:val="Normal"/>
        <w:rPr/>
      </w:pPr>
      <w:r>
        <w:rPr/>
        <w:tab/>
        <w:t>“Those aren’t fake?” A short girl asked.</w:t>
      </w:r>
    </w:p>
    <w:p>
      <w:pPr>
        <w:pStyle w:val="Normal"/>
        <w:rPr/>
      </w:pPr>
      <w:r>
        <w:rPr/>
        <w:tab/>
        <w:t>“Jill, remember the interview method.” Monica said.</w:t>
      </w:r>
    </w:p>
    <w:p>
      <w:pPr>
        <w:pStyle w:val="Normal"/>
        <w:rPr/>
      </w:pPr>
      <w:r>
        <w:rPr/>
        <w:tab/>
        <w:t>“No.” Ann said.</w:t>
      </w:r>
    </w:p>
    <w:p>
      <w:pPr>
        <w:pStyle w:val="Normal"/>
        <w:rPr/>
      </w:pPr>
      <w:r>
        <w:rPr/>
        <w:tab/>
        <w:t xml:space="preserve">“Look it’s obvious you aren’t wearing a bra ok? We don’t have to pretend here right? But I know there are no boobs in the world like that except fake ones.” She said and stood up. Ann hadn’t noticed that the short chubby girl had a large chest till then. </w:t>
      </w:r>
    </w:p>
    <w:p>
      <w:pPr>
        <w:pStyle w:val="Normal"/>
        <w:rPr/>
      </w:pPr>
      <w:r>
        <w:rPr/>
        <w:tab/>
        <w:t xml:space="preserve">“I should know.” Jill said. She was dressed conservatively in jeans and a turtleneck. Ann was sure her face was red and she noticed her nipples were hard as a drop of her juices dripped down her inner thigh. </w:t>
      </w:r>
    </w:p>
    <w:p>
      <w:pPr>
        <w:pStyle w:val="Normal"/>
        <w:rPr/>
      </w:pPr>
      <w:r>
        <w:rPr/>
        <w:tab/>
        <w:t>“Why are you attacking me? I can’t help… how I am.” Ann said.</w:t>
      </w:r>
    </w:p>
    <w:p>
      <w:pPr>
        <w:pStyle w:val="Normal"/>
        <w:rPr/>
      </w:pPr>
      <w:r>
        <w:rPr/>
        <w:tab/>
        <w:t>“Fine whatever.” Jill said and sat down.</w:t>
      </w:r>
    </w:p>
    <w:p>
      <w:pPr>
        <w:pStyle w:val="Normal"/>
        <w:rPr/>
      </w:pPr>
      <w:r>
        <w:rPr/>
        <w:tab/>
        <w:t>“Seriously though, what about your outfit?” The guy next to her said. Ann saw him look her up and down.</w:t>
      </w:r>
    </w:p>
    <w:p>
      <w:pPr>
        <w:pStyle w:val="Normal"/>
        <w:rPr/>
      </w:pPr>
      <w:r>
        <w:rPr/>
        <w:tab/>
        <w:t>“What kind of feminist wears a shirt that says that? I mean your just begging a guy to say; I wish you would show me your tits.” He said and turned around to do a high five with the chubby girl next to him</w:t>
      </w:r>
    </w:p>
    <w:p>
      <w:pPr>
        <w:pStyle w:val="Normal"/>
        <w:rPr/>
      </w:pPr>
      <w:r>
        <w:rPr/>
        <w:tab/>
        <w:t>When Ann suddenly lifted her shirt up to her shoulders and her enormous naked breasts bounced into view she screamed. The group of students let out exclamations of shock and one even looked away. It took a second for the guy who made the wish to turn around and look. When he did Ann regained her self-control and pulled her shirt back down as fast as she lifted it. Her body shook in shock and she was hot from embarrassment. She stood there frozen unable to think or do anything except try and catch her accelerating breath. After a few seconds Ann turned to leave. She wanted to get away from this situation, but Monica spoke up and she stopped.</w:t>
      </w:r>
    </w:p>
    <w:p>
      <w:pPr>
        <w:pStyle w:val="Normal"/>
        <w:rPr/>
      </w:pPr>
      <w:r>
        <w:rPr/>
        <w:tab/>
        <w:t>“Emily please don’t leave. I want you to think about why you did that.” Monica said and that reduced Ann’s feeling of humiliation enough that she could respond.</w:t>
      </w:r>
    </w:p>
    <w:p>
      <w:pPr>
        <w:pStyle w:val="Normal"/>
        <w:rPr/>
      </w:pPr>
      <w:r>
        <w:rPr/>
        <w:tab/>
        <w:t>“I didn’t mean to.” She said and realized it sounded lame.</w:t>
      </w:r>
    </w:p>
    <w:p>
      <w:pPr>
        <w:pStyle w:val="Normal"/>
        <w:rPr/>
      </w:pPr>
      <w:r>
        <w:rPr/>
        <w:tab/>
        <w:t>“How old are you?” Monica asked.</w:t>
      </w:r>
    </w:p>
    <w:p>
      <w:pPr>
        <w:pStyle w:val="Normal"/>
        <w:rPr/>
      </w:pPr>
      <w:r>
        <w:rPr/>
        <w:tab/>
        <w:t>“Fifteen.” Ann said and the group seemed to gasp in unison.</w:t>
      </w:r>
    </w:p>
    <w:p>
      <w:pPr>
        <w:pStyle w:val="Normal"/>
        <w:rPr/>
      </w:pPr>
      <w:r>
        <w:rPr/>
        <w:tab/>
        <w:t>“Fifteen?” Jill said and looked at Ann. “Well that explains not needing a bra.” She said sarcastically and laughed, but nobody responded to her.</w:t>
      </w:r>
    </w:p>
    <w:p>
      <w:pPr>
        <w:pStyle w:val="Normal"/>
        <w:rPr/>
      </w:pPr>
      <w:r>
        <w:rPr/>
        <w:tab/>
        <w:t>“I didn’t realize you were so young, but now that I look at your face more carefully I see it.” Monica said. Ann noticed that the boys in the group were all pretty much staring at her chest and the girls were glancing between her chest and face.</w:t>
      </w:r>
    </w:p>
    <w:p>
      <w:pPr>
        <w:pStyle w:val="Normal"/>
        <w:rPr/>
      </w:pPr>
      <w:r>
        <w:rPr/>
        <w:tab/>
        <w:t>“I’m sorry.” The chubby girl said sincerely. “I didn’t realize.”</w:t>
      </w:r>
    </w:p>
    <w:p>
      <w:pPr>
        <w:pStyle w:val="Normal"/>
        <w:rPr/>
      </w:pPr>
      <w:r>
        <w:rPr/>
        <w:tab/>
        <w:t>“You should probably go home and put some decent clothes on. I don’t mean to tell you how to dress, but you could get in a lot of trouble walking around like that, maybe arrested.” Monica said. Ann felt tears well up in her eyes.</w:t>
      </w:r>
    </w:p>
    <w:p>
      <w:pPr>
        <w:pStyle w:val="Normal"/>
        <w:rPr/>
      </w:pPr>
      <w:r>
        <w:rPr/>
        <w:tab/>
        <w:t>“You don’t understand…” Ann began but was interrupted.</w:t>
      </w:r>
    </w:p>
    <w:p>
      <w:pPr>
        <w:pStyle w:val="Normal"/>
        <w:rPr/>
      </w:pPr>
      <w:r>
        <w:rPr/>
        <w:tab/>
        <w:t>“No Emily you don’t understand. Look at your shirt.” Monica said.</w:t>
      </w:r>
    </w:p>
    <w:p>
      <w:pPr>
        <w:pStyle w:val="Normal"/>
        <w:rPr/>
      </w:pPr>
      <w:r>
        <w:rPr/>
        <w:tab/>
        <w:t>Ann looked down and saw the right side of her breast peeking out where the seam under her arm was now torn up to her armpit. Ann hadn’t even noticed that the sudden lift of her shirt had ripped open the seam weakened earlier by her breast growth.</w:t>
      </w:r>
    </w:p>
    <w:p>
      <w:pPr>
        <w:pStyle w:val="Normal"/>
        <w:rPr/>
      </w:pPr>
      <w:r>
        <w:rPr/>
        <w:tab/>
        <w:t>She gasped and turned away from the group to hide it and brought her right arm forward to push her boob back in. The shirt didn’t cooperate as it was already overfilled, so the gesture did nothing but push her boob forward and the shirt with it, exposing more of the side of her breast. She clumsily tried to put her right hand up to push it in, but that had the same effect. She tried pulling the shirt back over, but her soft breast, too large for it, just puffed out no matter what she tried.</w:t>
      </w:r>
    </w:p>
    <w:p>
      <w:pPr>
        <w:pStyle w:val="Normal"/>
        <w:rPr/>
      </w:pPr>
      <w:r>
        <w:rPr/>
        <w:tab/>
        <w:t xml:space="preserve">“My shirt’s too small!” Ann said when she realized she couldn’t do anything about it. </w:t>
      </w:r>
    </w:p>
    <w:p>
      <w:pPr>
        <w:pStyle w:val="Normal"/>
        <w:rPr/>
      </w:pPr>
      <w:r>
        <w:rPr/>
        <w:tab/>
        <w:t xml:space="preserve">“More like your boobs are too big. That’s what you get for dressing like that.” Jill said. </w:t>
      </w:r>
    </w:p>
    <w:p>
      <w:pPr>
        <w:pStyle w:val="Normal"/>
        <w:ind w:firstLine="720"/>
        <w:rPr/>
      </w:pPr>
      <w:r>
        <w:rPr/>
        <w:t xml:space="preserve">Ann found herself panting from the stimulation on her sensitive breasts. Her nipples were rock hard creating a long line across the front of her loose shirt. A slight breeze made her shirt and skirt ripple. The wet skin between her thighs gave her goose bumps and made her shiver in excitement. </w:t>
      </w:r>
    </w:p>
    <w:p>
      <w:pPr>
        <w:pStyle w:val="Normal"/>
        <w:rPr/>
      </w:pPr>
      <w:r>
        <w:rPr/>
        <w:tab/>
        <w:t>Ann realized she was stuck with these clothes. Standing in front of these strangers with the side of her breast exposed was embarrassing and aroused her sensual enjoyment. She found herself breathing harder.</w:t>
      </w:r>
    </w:p>
    <w:p>
      <w:pPr>
        <w:pStyle w:val="Normal"/>
        <w:rPr/>
      </w:pPr>
      <w:r>
        <w:rPr/>
        <w:tab/>
        <w:t>“Please… help me. I can’t walk around… like this.” Ann said.</w:t>
      </w:r>
    </w:p>
    <w:p>
      <w:pPr>
        <w:pStyle w:val="Normal"/>
        <w:rPr/>
      </w:pPr>
      <w:r>
        <w:rPr/>
        <w:tab/>
        <w:t>“Joey, you have a car, give her a ride home. It’s your fault anyways.” Monica said. Joey was the skinny little greasy guy who had made the wish earlier.</w:t>
      </w:r>
    </w:p>
    <w:p>
      <w:pPr>
        <w:pStyle w:val="Normal"/>
        <w:rPr/>
      </w:pPr>
      <w:r>
        <w:rPr/>
        <w:tab/>
        <w:t>“No way. She’s not even eighteen. I could get arrested. Besides I didn’t force her to take off her shirt. It’s her problem.” He said. Ann wiped the tears falling on her cheeks. In her mind she was debating whether to request one of the men make a wish or not. After what happened before she was very nervous about the idea, but given the company, she thought this may be the best chance she had.</w:t>
      </w:r>
    </w:p>
    <w:p>
      <w:pPr>
        <w:pStyle w:val="Normal"/>
        <w:rPr/>
      </w:pPr>
      <w:r>
        <w:rPr/>
        <w:tab/>
        <w:t>“Wait. You don’t have to give me a ride anywhere. Just humor me and make another wish. Wish that my clothes were fixed and was I was wearing underwear.” Ann said and her face flushed.</w:t>
      </w:r>
    </w:p>
    <w:p>
      <w:pPr>
        <w:pStyle w:val="Normal"/>
        <w:rPr/>
      </w:pPr>
      <w:r>
        <w:rPr/>
        <w:tab/>
        <w:t>“What?” Monica and Joey asked at the same time.</w:t>
      </w:r>
    </w:p>
    <w:p>
      <w:pPr>
        <w:pStyle w:val="Normal"/>
        <w:rPr/>
      </w:pPr>
      <w:r>
        <w:rPr/>
        <w:tab/>
        <w:t>“Joey, the reason I… I showed… lifted my shirt up was because you wished it. I can’t explain it, but if you wish my clothes were fixed and I had underwear, it will happen.” Ann said.</w:t>
      </w:r>
    </w:p>
    <w:p>
      <w:pPr>
        <w:pStyle w:val="Normal"/>
        <w:rPr/>
      </w:pPr>
      <w:r>
        <w:rPr/>
        <w:tab/>
        <w:t>“What the hell is she talking about?” Joey asked Monica.</w:t>
      </w:r>
    </w:p>
    <w:p>
      <w:pPr>
        <w:pStyle w:val="Normal"/>
        <w:rPr/>
      </w:pPr>
      <w:r>
        <w:rPr/>
        <w:tab/>
        <w:t>“I have no idea. Why aren’t you wearing underwear?” Monica said looking as confused and interested as everyone at the table did.</w:t>
      </w:r>
    </w:p>
    <w:p>
      <w:pPr>
        <w:pStyle w:val="Normal"/>
        <w:rPr/>
      </w:pPr>
      <w:r>
        <w:rPr/>
        <w:tab/>
        <w:t>“I tell you what I wish. I wish you would go back to where you came from and leave us alone.” Joey said.</w:t>
      </w:r>
    </w:p>
    <w:p>
      <w:pPr>
        <w:pStyle w:val="Normal"/>
        <w:rPr/>
      </w:pPr>
      <w:r>
        <w:rPr/>
        <w:tab/>
        <w:t>As if someone else was controlling her Ann turned and started walking away. Her head remained facing the students for a moment before it caught up with her body.</w:t>
      </w:r>
    </w:p>
    <w:p>
      <w:pPr>
        <w:pStyle w:val="Normal"/>
        <w:rPr/>
      </w:pPr>
      <w:r>
        <w:rPr/>
        <w:tab/>
        <w:t>“Wait! Help! I can’t control myself!” Ann said as she walked towards the bike path and looked back at them.</w:t>
      </w:r>
    </w:p>
    <w:p>
      <w:pPr>
        <w:pStyle w:val="Normal"/>
        <w:rPr/>
      </w:pPr>
      <w:r>
        <w:rPr/>
        <w:tab/>
        <w:t>“Hold on Emily. You don’t need to leave…. Joey will give you a ride. He was just kidding.” Monica said as Ann walked away. Ann was horrified to find she couldn’t stop or turn. She was walking towards the entrance to the park where she had come from without control.</w:t>
      </w:r>
    </w:p>
    <w:p>
      <w:pPr>
        <w:pStyle w:val="Normal"/>
        <w:rPr/>
      </w:pPr>
      <w:r>
        <w:rPr/>
        <w:tab/>
        <w:t>“Joey wait!” She yelled back. “Wish me to come back!”</w:t>
      </w:r>
    </w:p>
    <w:p>
      <w:pPr>
        <w:pStyle w:val="Normal"/>
        <w:rPr/>
      </w:pPr>
      <w:r>
        <w:rPr/>
        <w:tab/>
        <w:t>“Emily he was only kidding!” Monica yelled.</w:t>
      </w:r>
    </w:p>
    <w:p>
      <w:pPr>
        <w:pStyle w:val="Normal"/>
        <w:rPr/>
      </w:pPr>
      <w:r>
        <w:rPr/>
        <w:tab/>
        <w:t>Ann didn’t know what to do. She had no choice but to walk. As she made her way across the grassy field of the park she tried to stop with all of her might, but nothing happened, not even a hesitation. Reaching the path and entering the woods her attention went back to her body. Ann didn’t realize how restraining her tight shirt was on her enormous breasts. With the rip on the side reaching up to her armpit there was nothing to keep her boobs from moving freely. They bounced heavily, pulling on her back and swung slightly from side to side. Each step had her right breast sliding in and out of the shirt. Several inches to more was exposed. The light flesh jiggled in plain sight.</w:t>
      </w:r>
    </w:p>
    <w:p>
      <w:pPr>
        <w:pStyle w:val="Normal"/>
        <w:rPr/>
      </w:pPr>
      <w:r>
        <w:rPr/>
        <w:tab/>
        <w:t>Her erect nipples rubbed against the fabric as they swung back and forth which was more stimulating than wearing the shirt when it was tight. Ann made several attempts again to hold her boob in, hold her shirt over it, cross her arms or hide it with her arm, but it was futile and every touch made her nipples stiffen. She found her self breathing hard as she was getting very turned on. It dawned on her that she was going in the direction she had come from since being handcuffed in the woods. Ann became frightened at the thought of going all the way back there with her naked breast hanging halfway out of her torn shirt. She was heading back to the suburb she walked through earlier.</w:t>
      </w:r>
    </w:p>
    <w:p>
      <w:pPr>
        <w:pStyle w:val="Normal"/>
        <w:rPr/>
      </w:pPr>
      <w:r>
        <w:rPr/>
        <w:tab/>
        <w:t>“Oh my god. I can’t walk by all those houses like this.” She said to herself. Ann tried to think fast about how she could get out of this. Her body was reacting with increasing arousal, she was already wet and her juices were making her inner thighs slick.</w:t>
      </w:r>
    </w:p>
    <w:p>
      <w:pPr>
        <w:pStyle w:val="Normal"/>
        <w:rPr/>
      </w:pPr>
      <w:r>
        <w:rPr/>
        <w:tab/>
        <w:t xml:space="preserve">“I can’t believe I’m doing this.” She said to herself. The idea was getting Ann hot. As she walked along the path she looked ahead expectantly, hoping nobody would approach her, but knowing that she could not veer from her course and would have to face it. </w:t>
      </w:r>
    </w:p>
    <w:p>
      <w:pPr>
        <w:pStyle w:val="Normal"/>
        <w:rPr/>
      </w:pPr>
      <w:r>
        <w:rPr/>
        <w:tab/>
        <w:t>She had only walked a few minutes when she heard something behind her. She turned her head as she walked and listened carefully. Ann could hear the distinct voices of boys getting louder. Ann wanted desperately to run off the path, but nothing happened, she continued walking at the same speed.</w:t>
      </w:r>
    </w:p>
    <w:p>
      <w:pPr>
        <w:pStyle w:val="Normal"/>
        <w:rPr/>
      </w:pPr>
      <w:r>
        <w:rPr/>
        <w:tab/>
        <w:t>Ann heard bikes approaching behind her and they slowed down. The voices were quiet. She kept walking fighting the urge to look back. She was startled when a bike came up next to her on her left and she turned to see a young man, mid teens on a dirt bike. He was wearing a red baseball cap a sports t-shirt and shorts. She stood up on his pedals and then sat down glancing over at her.</w:t>
      </w:r>
    </w:p>
    <w:p>
      <w:pPr>
        <w:pStyle w:val="Normal"/>
        <w:rPr/>
      </w:pPr>
      <w:r>
        <w:rPr/>
        <w:tab/>
        <w:t>“Hi.” He said chewing gum loudly. Ann couldn’t imagine what he was doing talking to her. She had never been approached by an unknown boy before. She didn’t say anything and looked ahead and then back at him.</w:t>
      </w:r>
    </w:p>
    <w:p>
      <w:pPr>
        <w:pStyle w:val="Normal"/>
        <w:rPr/>
      </w:pPr>
      <w:r>
        <w:rPr/>
        <w:tab/>
        <w:t>“Where are you going?” He asked. Ann looked at him and he met her eyes. She felt compelled to answer.</w:t>
      </w:r>
    </w:p>
    <w:p>
      <w:pPr>
        <w:pStyle w:val="Normal"/>
        <w:rPr/>
      </w:pPr>
      <w:r>
        <w:rPr/>
        <w:tab/>
        <w:t>“I’m going… to… home. I’m going home.” She said in a high breathy voice and looked away. Ann was aware of how her body was getting more turned on being watched. She listened to one or two bikes behind her and could feel their eyes on her swaying ass. The boy next to her was glancing at her shaking breasts. Ann was getting light headed and her pussy was beginning to drip. Ann looked over at the boy and noticed he was very good looking.</w:t>
      </w:r>
    </w:p>
    <w:p>
      <w:pPr>
        <w:pStyle w:val="Normal"/>
        <w:rPr/>
      </w:pPr>
      <w:r>
        <w:rPr/>
        <w:tab/>
        <w:t>“What’s it say on your shirt?” He said.</w:t>
      </w:r>
    </w:p>
    <w:p>
      <w:pPr>
        <w:pStyle w:val="Normal"/>
        <w:rPr/>
      </w:pPr>
      <w:r>
        <w:rPr/>
        <w:tab/>
        <w:t>“Your wish is my command.” Ann said without thinking and immediately regretted how provocative it sounded. The boy swerved on his bike.</w:t>
      </w:r>
    </w:p>
    <w:p>
      <w:pPr>
        <w:pStyle w:val="Normal"/>
        <w:rPr/>
      </w:pPr>
      <w:r>
        <w:rPr/>
        <w:tab/>
        <w:t>“Is that true?” He asked.</w:t>
      </w:r>
    </w:p>
    <w:p>
      <w:pPr>
        <w:pStyle w:val="Normal"/>
        <w:rPr/>
      </w:pPr>
      <w:r>
        <w:rPr/>
        <w:tab/>
        <w:t>“Yes.” Ann said quickly, again without meaning to and looked away.</w:t>
      </w:r>
    </w:p>
    <w:p>
      <w:pPr>
        <w:pStyle w:val="Normal"/>
        <w:rPr/>
      </w:pPr>
      <w:r>
        <w:rPr/>
        <w:tab/>
        <w:t>“No, I mean no.” Ann said.</w:t>
      </w:r>
    </w:p>
    <w:p>
      <w:pPr>
        <w:pStyle w:val="Normal"/>
        <w:rPr/>
      </w:pPr>
      <w:r>
        <w:rPr/>
        <w:tab/>
        <w:t>“Why did you say yes?” He asked. Ann was having more and more trouble thinking. Her head was getting foggy from her desire.</w:t>
      </w:r>
    </w:p>
    <w:p>
      <w:pPr>
        <w:pStyle w:val="Normal"/>
        <w:rPr/>
      </w:pPr>
      <w:r>
        <w:rPr/>
        <w:tab/>
        <w:t>“I… I don’t know.” She said. She saw him looking at the hole in her shirt on her breast next to him.</w:t>
      </w:r>
    </w:p>
    <w:p>
      <w:pPr>
        <w:pStyle w:val="Normal"/>
        <w:rPr/>
      </w:pPr>
      <w:r>
        <w:rPr/>
        <w:tab/>
        <w:t>“You want to have some fun? We have cigarettes and some rum in the woods.” The boy said. Ann glanced back at him for a second.</w:t>
      </w:r>
    </w:p>
    <w:p>
      <w:pPr>
        <w:pStyle w:val="Normal"/>
        <w:rPr/>
      </w:pPr>
      <w:r>
        <w:rPr/>
        <w:tab/>
        <w:t>“No… no thanks.” She said.</w:t>
      </w:r>
    </w:p>
    <w:p>
      <w:pPr>
        <w:pStyle w:val="Normal"/>
        <w:rPr/>
      </w:pPr>
      <w:r>
        <w:rPr/>
        <w:tab/>
        <w:t>“Why aren’t you wearing shoes?” The boy asked. Ann had forgotten she was barefoot, but realized she was walking gingerly.</w:t>
      </w:r>
    </w:p>
    <w:p>
      <w:pPr>
        <w:pStyle w:val="Normal"/>
        <w:rPr/>
      </w:pPr>
      <w:r>
        <w:rPr/>
        <w:tab/>
        <w:t>“I… I live close by.” Ann said.</w:t>
      </w:r>
    </w:p>
    <w:p>
      <w:pPr>
        <w:pStyle w:val="Normal"/>
        <w:rPr/>
      </w:pPr>
      <w:r>
        <w:rPr/>
        <w:tab/>
        <w:t>“No way. I live a couple blocks from here and I’ve never seen you around. None of us have ever seen you and I’m sure we would remember.” He said abruptly. “What’s your address?”</w:t>
      </w:r>
    </w:p>
    <w:p>
      <w:pPr>
        <w:pStyle w:val="Normal"/>
        <w:rPr/>
      </w:pPr>
      <w:r>
        <w:rPr/>
        <w:tab/>
        <w:t xml:space="preserve">“I… I just moved here… I can’t remember.” She said. </w:t>
      </w:r>
    </w:p>
    <w:p>
      <w:pPr>
        <w:pStyle w:val="Normal"/>
        <w:rPr/>
      </w:pPr>
      <w:r>
        <w:rPr/>
        <w:tab/>
        <w:t>“Aw c’mon.” He said. Ann stayed quiet. “We saw you back at the park.” Ann realized these were the boys who saw her boob when she tried to drink from the fountain.</w:t>
      </w:r>
    </w:p>
    <w:p>
      <w:pPr>
        <w:pStyle w:val="Normal"/>
        <w:ind w:firstLine="720"/>
        <w:rPr/>
      </w:pPr>
      <w:r>
        <w:rPr/>
        <w:t>“</w:t>
      </w:r>
      <w:r>
        <w:rPr/>
        <w:t>You look a lot taller than you did there. How old are you?” He asked.</w:t>
      </w:r>
    </w:p>
    <w:p>
      <w:pPr>
        <w:pStyle w:val="Normal"/>
        <w:rPr/>
      </w:pPr>
      <w:r>
        <w:rPr/>
        <w:tab/>
        <w:t>“Fifteen.” Ann said.</w:t>
      </w:r>
    </w:p>
    <w:p>
      <w:pPr>
        <w:pStyle w:val="Normal"/>
        <w:rPr/>
      </w:pPr>
      <w:r>
        <w:rPr/>
        <w:tab/>
        <w:t>“Me to.” He said excitedly.</w:t>
      </w:r>
    </w:p>
    <w:p>
      <w:pPr>
        <w:pStyle w:val="Normal"/>
        <w:rPr/>
      </w:pPr>
      <w:r>
        <w:rPr/>
        <w:tab/>
        <w:t xml:space="preserve">Ann saw the houses through the trees and felt a mixture of relief at not being in the woods with these boys and anticipation about walking in a public place dressed this way. She was so aroused she couldn’t think straight. </w:t>
      </w:r>
    </w:p>
    <w:p>
      <w:pPr>
        <w:pStyle w:val="Normal"/>
        <w:ind w:firstLine="720"/>
        <w:rPr/>
      </w:pPr>
      <w:r>
        <w:rPr/>
        <w:t>“</w:t>
      </w:r>
      <w:r>
        <w:rPr/>
        <w:t>Why do you have a hole in your shirt?” The boy asked. Ann felt her face get red. She realized the boy couldn’t see the right side of her breast, so he didn’t know how bad it was.</w:t>
      </w:r>
    </w:p>
    <w:p>
      <w:pPr>
        <w:pStyle w:val="Normal"/>
        <w:ind w:firstLine="720"/>
        <w:rPr/>
      </w:pPr>
      <w:r>
        <w:rPr/>
        <w:t>“</w:t>
      </w:r>
      <w:r>
        <w:rPr/>
        <w:t>I… I fell down.” Ann said.</w:t>
      </w:r>
    </w:p>
    <w:p>
      <w:pPr>
        <w:pStyle w:val="Normal"/>
        <w:ind w:firstLine="720"/>
        <w:rPr/>
      </w:pPr>
      <w:r>
        <w:rPr/>
        <w:t>“</w:t>
      </w:r>
      <w:r>
        <w:rPr/>
        <w:t>I know this punk girl who makes holes in her shirts and skirts.” He said. Ann was at a loss as to what to say. Her embarrassment was mounting as she approached the houses and Ann quickly realized she was going to have to walk through this neighborhood with her breast showing. The reality of the situation made her scared.</w:t>
      </w:r>
    </w:p>
    <w:p>
      <w:pPr>
        <w:pStyle w:val="Normal"/>
        <w:ind w:firstLine="720"/>
        <w:rPr/>
      </w:pPr>
      <w:r>
        <w:rPr/>
        <w:t>“</w:t>
      </w:r>
      <w:r>
        <w:rPr/>
        <w:t>Oh god. I can’t walk around dressed like this.” Ann said out loud without meaning to. The boy looked at her chest and Ann met his eyes.</w:t>
      </w:r>
    </w:p>
    <w:p>
      <w:pPr>
        <w:pStyle w:val="Normal"/>
        <w:ind w:firstLine="720"/>
        <w:rPr/>
      </w:pPr>
      <w:r>
        <w:rPr/>
        <w:t>“</w:t>
      </w:r>
      <w:r>
        <w:rPr/>
        <w:t>You can wear my shirt.” He said. Ann became agitated about her situation remembering that Billy wished that if she put on other clothes, they would make her orgasm.</w:t>
      </w:r>
    </w:p>
    <w:p>
      <w:pPr>
        <w:pStyle w:val="Normal"/>
        <w:ind w:firstLine="720"/>
        <w:rPr/>
      </w:pPr>
      <w:r>
        <w:rPr/>
        <w:t>“</w:t>
      </w:r>
      <w:r>
        <w:rPr/>
        <w:t>That… stupid jerk. I wish I wasn’t wearing these stupid clothes.” Ann whispered in exasperation.</w:t>
      </w:r>
    </w:p>
    <w:p>
      <w:pPr>
        <w:pStyle w:val="Normal"/>
        <w:ind w:firstLine="720"/>
        <w:rPr/>
      </w:pPr>
      <w:r>
        <w:rPr/>
        <w:t>“</w:t>
      </w:r>
      <w:r>
        <w:rPr/>
        <w:t>What?” The boy asked. “You wish you weren’t wearing those clothes?”</w:t>
      </w:r>
    </w:p>
    <w:p>
      <w:pPr>
        <w:pStyle w:val="Normal"/>
        <w:ind w:firstLine="720"/>
        <w:rPr/>
      </w:pPr>
      <w:r>
        <w:rPr/>
        <w:t>In a flash Ann’s clothes seemed to disappear. Ann felt a quick breeze around her body and looked down to see her huge breasts bared in the sunlight. For a second she didn’t believe it, but after two steps she screamed.</w:t>
      </w:r>
    </w:p>
    <w:p>
      <w:pPr>
        <w:pStyle w:val="Normal"/>
        <w:ind w:firstLine="720"/>
        <w:rPr/>
      </w:pPr>
      <w:r>
        <w:rPr/>
        <w:t>“</w:t>
      </w:r>
      <w:r>
        <w:rPr/>
        <w:t xml:space="preserve">Aaah!” Ann threw one hand down over her crotch and put her other arm over her chest. She haphazardly tried to hold her boobs, putting her left hand over her right nipple and covering the other nipple under her elbow. She was suddenly shaking in astonishment. The pressure of her hold over her sensitive breasts sent shocks through her body. She turned her head looking for her clothes and saw a square of purple cloth lying on the path behind her. The boys were stopped with shocked looks on their faces, staring at her naked behind. Ann couldn’t turn around and go back to get it despite her incredible desire to do so. </w:t>
      </w:r>
    </w:p>
    <w:p>
      <w:pPr>
        <w:pStyle w:val="Normal"/>
        <w:ind w:firstLine="720"/>
        <w:rPr/>
      </w:pPr>
      <w:r>
        <w:rPr/>
        <w:t>“</w:t>
      </w:r>
      <w:r>
        <w:rPr/>
        <w:t>Help me!” She yelled back in her subdued voice at the boys. They stared at her in apparent shocked silence. She looked forward and saw she was only twenty feet from the sidewalk and was now between the houses.</w:t>
      </w:r>
    </w:p>
    <w:p>
      <w:pPr>
        <w:pStyle w:val="Normal"/>
        <w:ind w:firstLine="720"/>
        <w:rPr/>
      </w:pPr>
      <w:r>
        <w:rPr/>
        <w:t>“</w:t>
      </w:r>
      <w:r>
        <w:rPr/>
        <w:t>Help! Bring that cloth to me!” She turned and yelled with tears in her eyes, but the boys didn’t make a move.</w:t>
      </w:r>
    </w:p>
    <w:p>
      <w:pPr>
        <w:pStyle w:val="Normal"/>
        <w:ind w:firstLine="720"/>
        <w:rPr/>
      </w:pPr>
      <w:r>
        <w:rPr/>
        <w:t>“</w:t>
      </w:r>
      <w:r>
        <w:rPr/>
        <w:t>Make another wish! Wish me to come back! Please help me!” Ann tried to yell with her restricted voice volume. To her shock, the boys suddenly turned and biked quickly towards the woods.</w:t>
      </w:r>
    </w:p>
    <w:p>
      <w:pPr>
        <w:pStyle w:val="Normal"/>
        <w:ind w:firstLine="720"/>
        <w:rPr/>
      </w:pPr>
      <w:r>
        <w:rPr/>
        <w:t>“</w:t>
      </w:r>
      <w:r>
        <w:rPr/>
        <w:t>Come back! Help me!” Ann cried and felt tears run down her cheeks as she walked unable to alter her course. She finally turned to face the sidewalk as she reached it. Her naked body turned and started walking down the street. She looked around horrified to find there was a woman out watering plants a few houses away and a man walking a dog on the other side of the street. Ann found her body was so incredibly aroused that she was dripping wet. Her hand was covered in her moisture just from trying to cover her nakedness. Her swollen nipples were hard against her hand and arm. She felt the pressure was sending a tingle to her clit and all over, but she didn’t dare uncover her breasts.</w:t>
      </w:r>
    </w:p>
    <w:p>
      <w:pPr>
        <w:pStyle w:val="Normal"/>
        <w:ind w:firstLine="720"/>
        <w:rPr/>
      </w:pPr>
      <w:r>
        <w:rPr/>
        <w:t>“</w:t>
      </w:r>
      <w:r>
        <w:rPr/>
        <w:t>Oh god! I can’t stop!” She squeaked. She found her attempt at trying to hide her voluminous breasts pathetic. Her arm and hand were tiny compared to her enormous soft fleshy chest. It ballooned around her arm and hand. She had to constantly try to steady them and catch them because they moved with every step and were too sensitive to grasp.</w:t>
      </w:r>
    </w:p>
    <w:p>
      <w:pPr>
        <w:pStyle w:val="Normal"/>
        <w:ind w:firstLine="720"/>
        <w:rPr/>
      </w:pPr>
      <w:r>
        <w:rPr/>
        <w:t>“</w:t>
      </w:r>
      <w:r>
        <w:rPr/>
        <w:t>My boobs are so huge and… oh… god.” She said. Her whole body shook from the shocks emanating from her incredibly responsive nipples. Their hypersensitivity was so intense that Ann felt her body stirring to higher and higher sensual arousal from her touch. She breathed heavily through her open mouth and was salivating so much she started to drool. She stopped crying overwhelmed with humiliation and so turned on her body was ready to release at any moment.</w:t>
      </w:r>
    </w:p>
    <w:p>
      <w:pPr>
        <w:pStyle w:val="Normal"/>
        <w:ind w:firstLine="720"/>
        <w:rPr/>
      </w:pPr>
      <w:r>
        <w:rPr/>
        <w:t xml:space="preserve">Ann looked back up and saw the women was watering without looking at her, but then the man across the street with his dog caught sight of her. He stopped dead in his tracks tugging the dog back on the leash. He stared with his mouth open at Ann. Ann’s humiliation at that moment was so complete that her deviant desires brought her lust to point of rapture. </w:t>
      </w:r>
    </w:p>
    <w:p>
      <w:pPr>
        <w:pStyle w:val="Normal"/>
        <w:ind w:firstLine="720"/>
        <w:rPr/>
      </w:pPr>
      <w:r>
        <w:rPr/>
        <w:t>“</w:t>
      </w:r>
      <w:r>
        <w:rPr/>
        <w:t>Mmm! Oh!” She cried out in a high voice as her body was overtaken by a frenzy of sensations. Her nipples sent shivers through her naked body making her shake all over and her clit swelled to its limits. Ann’s juices flowed freely on her hand and down her legs. Ann was terribly light headed and felt like she was loosing her mind. When the feelings subsided she was beside herself. The man kept staring and Ann saw a car driving by suddenly stop next to her. The woman watering had heard her and was also looking at Ann with a shocked expression. Ann couldn’t help but glance at her naked body as if to verify it wasn’t a dream. Her unbelievable breasts and ass thrilled her.</w:t>
      </w:r>
    </w:p>
    <w:p>
      <w:pPr>
        <w:pStyle w:val="Normal"/>
        <w:ind w:firstLine="720"/>
        <w:rPr/>
      </w:pPr>
      <w:r>
        <w:rPr/>
        <w:t>“</w:t>
      </w:r>
      <w:r>
        <w:rPr/>
        <w:t>I can’t believe… I’m naked. God… I’m so hot!” She said breathlessly and couldn’t think anything but perverted thoughts about her body.</w:t>
      </w:r>
    </w:p>
    <w:p>
      <w:pPr>
        <w:pStyle w:val="Normal"/>
        <w:ind w:firstLine="720"/>
        <w:rPr/>
      </w:pPr>
      <w:r>
        <w:rPr/>
        <w:t>She found being completely naked in public with her sexually provocative and voluptuous body such a turn on she was immediately at edge of intoxication. Ann looked down at her naked body. She watched her enormous breasts bouncing and jiggling uncontrollably as she walked and shook, each shock from touching her nipples making her shiver. She felt another wave overtake her body.</w:t>
      </w:r>
    </w:p>
    <w:p>
      <w:pPr>
        <w:pStyle w:val="Normal"/>
        <w:ind w:firstLine="720"/>
        <w:rPr/>
      </w:pPr>
      <w:r>
        <w:rPr/>
        <w:t>“</w:t>
      </w:r>
      <w:r>
        <w:rPr/>
        <w:t>Mmmmmm!” She cried with her mouth shut. Another burst of juice and incredible swell of blood in her nipples made her shake hard as she walked. Her pace neither slowed nor quickened during her loss of control. Ann breathed heavily and was dizzy, but walked steadily. She felt the tingle and recognized that she had gotten two inches smaller in less than a block.</w:t>
      </w:r>
    </w:p>
    <w:p>
      <w:pPr>
        <w:pStyle w:val="Normal"/>
        <w:ind w:firstLine="720"/>
        <w:rPr/>
      </w:pPr>
      <w:r>
        <w:rPr/>
        <w:t>Ann looked around in a daze as she passed the people watching her. She could barely keep her nipples covered and her hand kept slipping off as her breasts moved around. They were just too large for her to manage but she didn’t give up. Everything looked blurry through her teary eyes.</w:t>
      </w:r>
    </w:p>
    <w:p>
      <w:pPr>
        <w:pStyle w:val="Normal"/>
        <w:ind w:firstLine="720"/>
        <w:rPr/>
      </w:pPr>
      <w:r>
        <w:rPr/>
        <w:t>Ann stepped off the curb and crossed the street without being able to stop. For a moment she was terrified that a car would come, but the street was clear. Ann didn’t see anyone on the block ahead, but looked back to see several people on the sidewalk behind her, talking amongst themselves, and the car and man with his dog still watching her. When she reached the other corner she was overwhelmed by another wave of passion.</w:t>
      </w:r>
    </w:p>
    <w:p>
      <w:pPr>
        <w:pStyle w:val="Normal"/>
        <w:ind w:firstLine="720"/>
        <w:rPr/>
      </w:pPr>
      <w:r>
        <w:rPr/>
        <w:t>“</w:t>
      </w:r>
      <w:r>
        <w:rPr/>
        <w:t>Mmmf… oh! Aha!” Ann’s body was wracked by the powerful feelings, she jerked and her boobs fell out of her clumsy hold. She didn’t give up though and kept trying to cover herself. Ann realized as she shrunk an inch shorter that it was her touch on her nipples that was really driving her to the point of terrible ecstasy. She made it only another half block before her body reacted to her touch again with such a strong explosion of passion that she saw stars. She couldn’t see for almost a minute and felt that she was going to lose consciousness if she had another orgasm.</w:t>
      </w:r>
    </w:p>
    <w:p>
      <w:pPr>
        <w:pStyle w:val="Normal"/>
        <w:ind w:firstLine="720"/>
        <w:rPr/>
      </w:pPr>
      <w:r>
        <w:rPr/>
        <w:t>Reluctantly Ann let go of her breasts and let them shake free. She brought that hand down to her crotch to help cover it. Her arms sunk into the sides of her huge boobs, pushing them forward, but also helping to steady them. She watched them bouncing and shaking, her incredibly nipples fully erect at almost three inches, casting long shadows. Her torso was so small and breasts were so full that their width was enough to hide her arms from the front. Ann was sure that from behind the people could see the sides of her breasts rounding out past her arms and her slim waist.</w:t>
      </w:r>
    </w:p>
    <w:p>
      <w:pPr>
        <w:pStyle w:val="Normal"/>
        <w:ind w:firstLine="720"/>
        <w:rPr/>
      </w:pPr>
      <w:r>
        <w:rPr/>
        <w:t>Hyperaware of her surroundings Ann was quick to notice any movement and saw a man in the window of the house next to her. Being watched was very exciting and quickly turned Ann on. She realized how it looked for her to leave her breasts uncovered and pushing them out with her arms. Her forced perfect posture held her boobs high and proudly displayed them.</w:t>
      </w:r>
    </w:p>
    <w:p>
      <w:pPr>
        <w:pStyle w:val="Normal"/>
        <w:ind w:firstLine="720"/>
        <w:rPr/>
      </w:pPr>
      <w:r>
        <w:rPr/>
        <w:t>She turned away in some attempt to try and control her feelings, but then she saw a couple of men turn the corner in front of her, less than half a block away. They both stopped and looked at her.</w:t>
      </w:r>
    </w:p>
    <w:p>
      <w:pPr>
        <w:pStyle w:val="Normal"/>
        <w:ind w:firstLine="720"/>
        <w:rPr/>
      </w:pPr>
      <w:r>
        <w:rPr/>
        <w:t>Ann felt her embarrassment and kinky arousal bring her to the point of excitement. She shook her boobs hard as her back stiffened and she lifted her head closing her eyes as her whole body was so overcome her mind was swept away.</w:t>
      </w:r>
    </w:p>
    <w:p>
      <w:pPr>
        <w:pStyle w:val="Normal"/>
        <w:ind w:firstLine="720"/>
        <w:rPr/>
      </w:pPr>
      <w:r>
        <w:rPr/>
        <w:t>“</w:t>
      </w:r>
      <w:r>
        <w:rPr/>
        <w:t>Aha! Aha!” She cried out uncontrollably. Gradually her mind came back and in the daze she heard someone behind her. She heard a woman’s voice.</w:t>
      </w:r>
    </w:p>
    <w:p>
      <w:pPr>
        <w:pStyle w:val="Normal"/>
        <w:ind w:firstLine="720"/>
        <w:rPr/>
      </w:pPr>
      <w:r>
        <w:rPr/>
        <w:t>“</w:t>
      </w:r>
      <w:r>
        <w:rPr/>
        <w:t>Honey… Here… for heaven’s sake. Cover yourself.” She heard and suddenly an older woman was next to her. She abruptly pulled a large beach towel over the front of Ann and held it over her. Ann’s eyes opened wide and she completely lost her breath. As the towel touched her nipples it felt as if they were being touched and squeezed in the most tantalizing way possible. Her entire breasts felt as if the nerve endings were being stimulated. Ann couldn’t breathe as her entire body tensed. She even stopped walking for a second.</w:t>
      </w:r>
    </w:p>
    <w:p>
      <w:pPr>
        <w:pStyle w:val="Normal"/>
        <w:ind w:firstLine="720"/>
        <w:rPr/>
      </w:pPr>
      <w:r>
        <w:rPr/>
        <w:t>The woman walked next to her holding the towel over her as Ann saw stars flashing before her eyes. She felt tears run down her face and her juices running freely down her legs as three consecutive orgasms ran through her. Ann was coughing, unable to breathe or cry out. She finally threw her arms out in front of her and pushed the woman. The lady let go and stopped. Ann couldn’t see her as she was blinded by her passion when she felt another wave envelope her.</w:t>
      </w:r>
    </w:p>
    <w:p>
      <w:pPr>
        <w:pStyle w:val="Normal"/>
        <w:ind w:firstLine="720"/>
        <w:rPr/>
      </w:pPr>
      <w:r>
        <w:rPr/>
        <w:t xml:space="preserve">After some time Ann blinked her eyes, finding them crossed and she held her head for a moment to try and stop it spinning. She was still walking steadily which completely amazed her as she had lost consciousness for an unknown time. Through her teary eyes she saw the men standing on the grass in front of her, next to the sidewalk to make way for her. Ann felt so weak her arms fell limply to her side. She saw the men looking her up and down and knew she was helpless to cover her naked hairless pussy. She felt another wave building, but not before she realized she was near four feet tall now. </w:t>
      </w:r>
    </w:p>
    <w:p>
      <w:pPr>
        <w:pStyle w:val="Normal"/>
        <w:ind w:firstLine="720"/>
        <w:rPr/>
      </w:pPr>
      <w:r>
        <w:rPr/>
        <w:t>“</w:t>
      </w:r>
      <w:r>
        <w:rPr/>
        <w:t>Oh! Ahaaah!” She cried out in a higher voice as she passed the men. They were huge next to her, making her feel completely helpless and fearful they might do something, but they just stood there silently as she continued. As she regained consciousness Ann watched as if it were someone else as she turned and walked between two houses. She looked back down the street she had come from to see a group of people following her. Men and women were half a block away coming towards her.</w:t>
      </w:r>
    </w:p>
    <w:p>
      <w:pPr>
        <w:pStyle w:val="Normal"/>
        <w:ind w:firstLine="720"/>
        <w:rPr/>
      </w:pPr>
      <w:r>
        <w:rPr/>
        <w:t xml:space="preserve">Ann took deep breaths trying to catch it and regain some energy. Then she saw the field. She put her hands out in front of her to block the tall grass from touching her. She was a number of inches taller than the last time she walked through it, but she couldn’t stop the grass from touching her inner thigh. Combined with her tuned arousal Ann saw stars and cried out over and over. </w:t>
      </w:r>
    </w:p>
    <w:p>
      <w:pPr>
        <w:pStyle w:val="Normal"/>
        <w:ind w:firstLine="720"/>
        <w:rPr/>
      </w:pPr>
      <w:r>
        <w:rPr/>
        <w:t>She held her hands down, blind. Her eyes continued to cross and roll up in tears as her body went through wave after wave of delirious elation. She only felt her body being powerfully ravished by the light touch of the blades of grass against her naked thighs, pussy and ass. Ann completely let go of any resistance.</w:t>
      </w:r>
    </w:p>
    <w:p>
      <w:pPr>
        <w:pStyle w:val="Normal"/>
        <w:ind w:firstLine="720"/>
        <w:rPr/>
      </w:pPr>
      <w:r>
        <w:rPr/>
        <w:t>When she was able to open her eyes she took a while to be able to control them. They were teary, but she was too weak to even lift her hand to wipe them. She felt herself drooling, her body covered and dripping with sweat. Her arms swung slightly like limp noodles hitting her boobs as they shook and bounced. Everything went black again. Slowly Ann was able to feel her breath was calming enough for her keep conscious. She had no idea how much time had passed. When she was able to keep her eyes open she was slowly able to make out her surroundings. The sight of bushes and trees and grass entered her field of awareness.</w:t>
      </w:r>
    </w:p>
    <w:p>
      <w:pPr>
        <w:pStyle w:val="Normal"/>
        <w:ind w:firstLine="720"/>
        <w:rPr/>
      </w:pPr>
      <w:r>
        <w:rPr/>
        <w:t>Ann felt fear steadily built till she was awake enough to realize the forest around her was like the giant redwoods she saw when she was young. In a daze she looked down and saw that she was maybe three feet tall. She would have screamed if she had the energy, but was too exhausted. She could barely keep her head up. She just watched as if in a dream as she walked through the giant forest, not knowing where she was going and unable to stop herself. Ann was so horrified it took every ounce of her strength and she passed out.</w:t>
      </w:r>
    </w:p>
    <w:p>
      <w:pPr>
        <w:pStyle w:val="Normal"/>
        <w:ind w:firstLine="720"/>
        <w:rPr/>
      </w:pPr>
      <w:r>
        <w:rPr/>
        <w:t>Ann opened her eyes. She saw tall grass around her. She sat up, dizzy and almost fell over, but sat on her hip and held up with her arms. The shaking of her weak elbows made her squeak from the bounce of her sensitive chest. Breathing deeply Ann closed her eyes till her strength returned.</w:t>
      </w:r>
    </w:p>
    <w:p>
      <w:pPr>
        <w:pStyle w:val="Normal"/>
        <w:ind w:firstLine="720"/>
        <w:rPr/>
      </w:pPr>
      <w:r>
        <w:rPr/>
        <w:t>“</w:t>
      </w:r>
      <w:r>
        <w:rPr/>
        <w:t>Where am I?” She thought as she looked around. Then the fear came back. Ann was beside herself in amazement. She was less than three feet tall in a giant world. It took a few minutes for it to set in and then she recognized where she was and what was happening. She was lying naked under the tree where she had been left handcuffed by Billy.</w:t>
      </w:r>
    </w:p>
    <w:p>
      <w:pPr>
        <w:pStyle w:val="Normal"/>
        <w:ind w:firstLine="720"/>
        <w:rPr/>
      </w:pPr>
      <w:r>
        <w:rPr/>
        <w:t>Ann got up and felt pretty weak, but able to stand fairly steady. She looked around amazed at how tiny she was. The grass looked so much bigger, normally small rocks on the ground were enough for her to trip over and the trees looked huge. The bark was more layered than she remembered noticing and Ann became very nervous. She saw a squirrel run by near her and it looked huge. She became scared of the wild animals in the woods. Being so tiny she might be prey. Then she noticed that it was getting darker and cooler. She looked up and wondered how much time she had before night fell. She reasoned she was passed out for several hours.</w:t>
      </w:r>
    </w:p>
    <w:p>
      <w:pPr>
        <w:pStyle w:val="Normal"/>
        <w:ind w:firstLine="720"/>
        <w:rPr/>
      </w:pPr>
      <w:r>
        <w:rPr/>
        <w:t>To her surprise she didn’t feel like crying. She was too shocked by her situation. She looked down at her completely naked body and knew that she had no choice but to try and get back to the piece of cloth. She could only pray that it was still there and she would somehow find it before it got dark. Ann thought quickly. She had no idea how she had found her way before, but the path that ran near by led to where Billy had driven and he mentioned coming here a lot growing up, so Ann hoped that the path would actually lead back to the suburbs she came from and that it would be faster than wondering through the woods.</w:t>
      </w:r>
    </w:p>
    <w:p>
      <w:pPr>
        <w:pStyle w:val="Normal"/>
        <w:ind w:firstLine="720"/>
        <w:rPr/>
      </w:pPr>
      <w:r>
        <w:rPr/>
        <w:t>She didn’t hesitate to start walking. After some time she couldn’t help but notice how it felt to walk naked. Her body was definitely aroused, her nipples pretty swollen and her pussy emitting moisture pretty consistently till her inner thighs were slick. The occasional spasm induced by an accidental brush with a blade of grass on her thigh, or leaf across her breast was enough to make her more careful.</w:t>
      </w:r>
    </w:p>
    <w:p>
      <w:pPr>
        <w:pStyle w:val="Normal"/>
        <w:ind w:firstLine="720"/>
        <w:rPr/>
      </w:pPr>
      <w:r>
        <w:rPr/>
        <w:t>When she watched her body, she found the sight mesmerizing. Her huge breasts shook freely, her naked bulbous ass swinging with each step, and her incredible feeling of vulnerability were enough to keep her mind occupied by perverted thoughts.</w:t>
      </w:r>
    </w:p>
    <w:p>
      <w:pPr>
        <w:pStyle w:val="Normal"/>
        <w:ind w:firstLine="720"/>
        <w:rPr/>
      </w:pPr>
      <w:r>
        <w:rPr/>
        <w:t>“</w:t>
      </w:r>
      <w:r>
        <w:rPr/>
        <w:t>My boobs are so huge. My ass is so incredible. I’m totally naked. I can’t believe I’m doing this. I’m so hot. I’m so turned on.” Thoughts seemed to enter her mind without her wishing them to and she found herself commenting out loud as well. Ann stopped numerous times to calm her body or to listen carefully for sounds that might indicate someone was coming.</w:t>
      </w:r>
    </w:p>
    <w:p>
      <w:pPr>
        <w:pStyle w:val="Normal"/>
        <w:ind w:firstLine="720"/>
        <w:rPr/>
      </w:pPr>
      <w:r>
        <w:rPr/>
        <w:t>It was getting darker and Ann was getting very nervous. She could feel the temperature slowly declining and its effect on her body was measurable. She was forced to walk slower as the cool air and occasional breeze stimulated her nipples and pussy too much.</w:t>
      </w:r>
    </w:p>
    <w:p>
      <w:pPr>
        <w:pStyle w:val="Normal"/>
        <w:ind w:firstLine="720"/>
        <w:rPr/>
      </w:pPr>
      <w:r>
        <w:rPr/>
        <w:t>As her arousal increased so did her fear. Ann wondered if it was possible to get much smaller and what might happen to her if she did. Being naked left her more vulnerable to the elements than she was the night before and she could only imagine what the effect would be. As she made her way she tried to think. She worried that this was a mistake and that she would have to improvise some way of finding shelter. The saw a few bushes that were very thick and appeared to have a good place to hide under them, but kept on, praying she would find the cloth before nightfall.</w:t>
      </w:r>
    </w:p>
    <w:p>
      <w:pPr>
        <w:pStyle w:val="Normal"/>
        <w:ind w:firstLine="720"/>
        <w:rPr/>
      </w:pPr>
      <w:r>
        <w:rPr/>
        <w:t>Soon it was getting too dark and cool for Ann to keep from having to stop constantly. She found her body on the verge of orgasm several times before she realized she had to find a place to hide. Ann felt her fear rising, not just of the dark and night, but also of the cold and it’s effects on her body.</w:t>
      </w:r>
    </w:p>
    <w:p>
      <w:pPr>
        <w:pStyle w:val="Normal"/>
        <w:ind w:firstLine="720"/>
        <w:rPr/>
      </w:pPr>
      <w:r>
        <w:rPr/>
        <w:t>She looked for some thick bushes or some kind of shelter as she walked slowly on the path. It started getting dark fast. Ann began to shiver slightly and had to stop walking for several minutes. She couldn’t rub her arms, or jump up and down to warm up like she used to. The movement would be to rousing to her breasts and clit for sure. As she stood there she happened to see an especially dark bush right next to a small tree near by. To Ann, that meant a possibility of warmth. She slowly walked over to it and found there was adequate space under the edge of it for her to sit against the tree and still be well covered by its foliage. She carefully sat, leaning on the tree, sitting on her hip. She brought her legs up as much as she could against her ass to keep it warm but she couldn’t do anything about her exposed breasts.</w:t>
      </w:r>
    </w:p>
    <w:p>
      <w:pPr>
        <w:pStyle w:val="Normal"/>
        <w:ind w:firstLine="720"/>
        <w:rPr/>
      </w:pPr>
      <w:r>
        <w:rPr/>
        <w:t>Ann slowly felt her body was warming up a bit but she could feel the temperature around her hidden spot was slowly dropping as the darkness became thicker. She could make out the shadows of trees against the sky and moved deeper into the dark of the bush till she couldn’t see above herself. The forest around was becoming dark enough that she couldn’t make out her surroundings anymore.</w:t>
      </w:r>
    </w:p>
    <w:p>
      <w:pPr>
        <w:pStyle w:val="Normal"/>
        <w:ind w:firstLine="720"/>
        <w:rPr/>
      </w:pPr>
      <w:r>
        <w:rPr/>
        <w:t>She heard a crack, like someone stepping on a stick. She felt her hair stand up as she heard more sounds of movement. Then suddenly a flash of light went across the ground near her. Ann froze, barely breathing as someone was whispering and she saw another light moving across the ground. She could barely see two shadows walking, carrying flashlights and shining them around. They stopped talking and Ann was terrified as they walked by near her, on the path.</w:t>
      </w:r>
    </w:p>
    <w:p>
      <w:pPr>
        <w:pStyle w:val="Normal"/>
        <w:ind w:firstLine="720"/>
        <w:rPr/>
      </w:pPr>
      <w:r>
        <w:rPr/>
        <w:t>When their sounds diminished to silence again Ann started breathing hard in fear. She wondered who they were. It was impossible to make out any distinctions, but she was sure they were men. She wondered if Billy were looking for her or the teenage boys. She thought of the group of people who followed her to the field and wondered what happened to them. Perhaps they were looking for her. Ann realized that a number of people knew she was in the vicinity and were probably looking for her. She was grateful she hadn’t run into anyone until now.</w:t>
      </w:r>
    </w:p>
    <w:p>
      <w:pPr>
        <w:pStyle w:val="Normal"/>
        <w:ind w:firstLine="720"/>
        <w:rPr/>
      </w:pPr>
      <w:r>
        <w:rPr/>
        <w:t>She thought back on the events of the day and although it made her body excited, it warmed her blood and helped to make the cool air less stimulating. She found it all so difficult to believe; yet she had lived it. She was amazed to think she had actually been forced to walk completely naked for several blocks through a neighborhood and had many orgasms while doing so. She held back her tears and realized she must be more accepting of her situation as she would have cried yesterday if such a thing had happened to her.</w:t>
      </w:r>
    </w:p>
    <w:p>
      <w:pPr>
        <w:pStyle w:val="Normal"/>
        <w:ind w:firstLine="720"/>
        <w:rPr/>
      </w:pPr>
      <w:r>
        <w:rPr/>
        <w:t>Ann noticed that it was completely dark now. Being in the shadow though, her eyes adjusted and she could see the moonlight through the foliage, subtly lighting up the forest. She found her ability to see somewhat comforting, although the cooling air was giving her goose bumps, making her nipples harder.</w:t>
      </w:r>
    </w:p>
    <w:p>
      <w:pPr>
        <w:pStyle w:val="Normal"/>
        <w:ind w:firstLine="720"/>
        <w:rPr/>
      </w:pPr>
      <w:r>
        <w:rPr/>
        <w:t>She sat there quietly and comfortable for what seemed like several hours before she found her body getting more overtly aroused. Her nipples were reacting more strongly so that she felt her blood pumping in them, as they stayed fully erect. The moisture emanating from her was increasing and she could feel it accumulating on her sensitive skin, worsening the sensation of cool air against her warm pussy.</w:t>
      </w:r>
    </w:p>
    <w:p>
      <w:pPr>
        <w:pStyle w:val="Normal"/>
        <w:ind w:firstLine="720"/>
        <w:rPr/>
      </w:pPr>
      <w:r>
        <w:rPr/>
        <w:t xml:space="preserve">Ann closed her eyes and tried to think of other things. She thought of the garden her mother and her made last summer. The time she spent arranging rocks and the flowers into a circular pattern in the back yard. Ann thought of how her father brought them iced latte’s a couple of times while they were working, the first time Ann was allowed to drink them at home. He laughed at Ann when she dropped a rock on her foot, but then came over and brushed off her shoe. Ann felt such a combination of sadness and happiness thinking about that time that she almost thought she was reliving it. When a light breeze blew across her body she was abruptly interrupted. </w:t>
      </w:r>
    </w:p>
    <w:p>
      <w:pPr>
        <w:pStyle w:val="Normal"/>
        <w:ind w:firstLine="720"/>
        <w:rPr/>
      </w:pPr>
      <w:r>
        <w:rPr/>
        <w:t>“</w:t>
      </w:r>
      <w:r>
        <w:rPr/>
        <w:t>OH!” She squeaked loudly and clenched her jaw to fight the feelings. Her mind was brought fully to the present as her body reacted strongly. She got very wet and felt a drip roll down the side of her ass. She began to shiver, unable to contain her sensual weakness as her body stiffened and she lost her breath.</w:t>
      </w:r>
    </w:p>
    <w:p>
      <w:pPr>
        <w:pStyle w:val="Normal"/>
        <w:ind w:firstLine="720"/>
        <w:rPr/>
      </w:pPr>
      <w:r>
        <w:rPr/>
        <w:t>She was breathing hard when it passed and looked around nervously. She felt the tingle and as she became smaller it was more noticeable now that she was so tiny. Ann became frightened as her body was very aroused immediately afterwards. She had no idea what time it was, but she could not imagine going through that again. She realized she was captive. She was a prisoner in her own body. She couldn’t move to escape her arousal, nor would staying in one place actually protect her. Yet Ann was scared of what might happen to her if she got any smaller.</w:t>
      </w:r>
    </w:p>
    <w:p>
      <w:pPr>
        <w:pStyle w:val="Normal"/>
        <w:ind w:firstLine="720"/>
        <w:rPr/>
      </w:pPr>
      <w:r>
        <w:rPr/>
        <w:t>“</w:t>
      </w:r>
      <w:r>
        <w:rPr/>
        <w:t>What if I die?” She thought. She started sobbing quietly and prayed for help. She considered whether she should have called out to the men who came by earlier. She wondered if she should just try and find somebody as soon as possible. Now it was too late though. Ann knew she was stuck here until someone came by or dawn broke.</w:t>
      </w:r>
    </w:p>
    <w:p>
      <w:pPr>
        <w:pStyle w:val="Normal"/>
        <w:ind w:firstLine="720"/>
        <w:rPr/>
      </w:pPr>
      <w:r>
        <w:rPr/>
        <w:t>It gradually got much cooler till Ann was regularly shivering. She was so overwhelmed with the sensations she wasn’t able to think, which was a welcome respite from her worrying. Eventually she found herself dripping wet, her nipples so hard they almost hurt and her clit swollen to edge of orgasm. Her entire body was covered in goose bumps.</w:t>
      </w:r>
    </w:p>
    <w:p>
      <w:pPr>
        <w:pStyle w:val="Normal"/>
        <w:ind w:firstLine="720"/>
        <w:rPr/>
      </w:pPr>
      <w:r>
        <w:rPr/>
        <w:t>Ann felt another wave of passion pass through her and she held her breath as it passed. She fought not to cry out but couldn’t stop herself and shook from the aftershocks. When it happened again she began to lose track of time. The night became a blur of shivering and blinding shocks that shook her body to the core with rapture. The cool air delicately and endlessly sexually stimulated her entire being. Every movement and breeze were sending her through waves of pleasure and ecstasy she could never have imagined.</w:t>
      </w:r>
    </w:p>
    <w:p>
      <w:pPr>
        <w:pStyle w:val="Normal"/>
        <w:ind w:firstLine="720"/>
        <w:rPr/>
      </w:pPr>
      <w:r>
        <w:rPr/>
        <w:t>When Ann felt herself surfacing as if from a deep sensual dream she felt warm and heard birds. Seeing red for several minutes she finally opened her eyes. Ann suddenly realized it was midday. The sun was directly over her. She blinked, blinded and slowly rolled to the side her breasts sloshing over and pushed herself up on her hip. When her eyes cleared her mouth dropped open in silent horror. She looked around at a world that had doubled in size overnight.</w:t>
      </w:r>
    </w:p>
    <w:p>
      <w:pPr>
        <w:pStyle w:val="Normal"/>
        <w:ind w:firstLine="720"/>
        <w:rPr/>
      </w:pPr>
      <w:r>
        <w:rPr/>
        <w:t>She didn’t move for several minutes, reeling from her sight. It slowly dawned on Ann that she was only a foot and a half tall. When she finally stood up she could not fathom the possibility, yet here she was. She touched the bark of the tree with her tiny hand and a huge leaf on a small bush. She saw an ant running by at an incredible speed, now the size of one of her fingers. Ann heard bees and a fly. The sound was at a much lower pitch to her now and it was much louder.</w:t>
      </w:r>
    </w:p>
    <w:p>
      <w:pPr>
        <w:pStyle w:val="Normal"/>
        <w:ind w:firstLine="720"/>
        <w:rPr/>
      </w:pPr>
      <w:r>
        <w:rPr/>
        <w:t>“</w:t>
      </w:r>
      <w:r>
        <w:rPr/>
        <w:t>Oh my…” Ann was stopped in mid expression by the sound of her voice. It was so high that she simply could not believe it. It sounded like she had breathed in a bunch of helium when her voice was already incredibly high. Then, instead of feeling upset about being so small she started feeling wonderful. For the first time that she could remember Ann felt truly lucky and grateful to be alive. She started crying tears of joy and smiled looking around at this amazing world she found herself in.</w:t>
      </w:r>
    </w:p>
    <w:p>
      <w:pPr>
        <w:pStyle w:val="Normal"/>
        <w:ind w:firstLine="720"/>
        <w:rPr/>
      </w:pPr>
      <w:r>
        <w:rPr/>
        <w:t>“</w:t>
      </w:r>
      <w:r>
        <w:rPr/>
        <w:t>Ok… I made it through the night, but now I have to find that cloth.” She said to herself, still amazed at her voice.</w:t>
      </w:r>
    </w:p>
    <w:p>
      <w:pPr>
        <w:pStyle w:val="Normal"/>
        <w:ind w:firstLine="720"/>
        <w:rPr/>
      </w:pPr>
      <w:r>
        <w:rPr/>
        <w:t xml:space="preserve">Ann started walking. She was glad that it was warm again and she could walk at a reasonable pace without getting too turned on. Still her pace now was very slowed by her size. She stared in continual amazement at her surroundings, examining everything. She even forgot that she was naked a few times. </w:t>
      </w:r>
    </w:p>
    <w:p>
      <w:pPr>
        <w:pStyle w:val="Normal"/>
        <w:ind w:firstLine="720"/>
        <w:rPr/>
      </w:pPr>
      <w:r>
        <w:rPr/>
        <w:t>However her fascination suddenly dwindled and she became aware of her nudity again when she came upon a bike path. She saw it ahead in the woods and quickly went behind a tree. Ann started breathing harder feeling her excitement at being naked near the path building. She fought not to be so aroused and scared at the same time. Looking back she had no way of telling which path it was, but by her recollection of the directions she took, she had good reason to believe it was the path she was on yesterday. That meant, if she went to the right, she would come upon the place she lost her clothes.</w:t>
      </w:r>
    </w:p>
    <w:p>
      <w:pPr>
        <w:pStyle w:val="Normal"/>
        <w:ind w:firstLine="720"/>
        <w:rPr/>
      </w:pPr>
      <w:r>
        <w:rPr/>
        <w:t>Ann began walking slowly through the woods to the right. Every once in a while she made her way closer to the path to make sure she was following it. Ann suddenly heard a thunder of someone running. She hadn’t realized till then that she had gotten too confident and was too near the path. She looked for a place to hide and saw a tree close by. She started running but her huge breasts quickly got the best of her and with one good swing pulled her over. She hit the ground hard and saw stars when her breasts slammed against the dirt. Ann clenched her fists to try and breathe, but everything went black.</w:t>
      </w:r>
    </w:p>
    <w:p>
      <w:pPr>
        <w:pStyle w:val="Normal"/>
        <w:ind w:firstLine="720"/>
        <w:rPr/>
      </w:pPr>
      <w:r>
        <w:rPr/>
        <w:t>Ann opened her eyes with a start and sat up on her side. She was alone in the woods. She turned and could see the bike path near by, obscured by a tree and some bushes. She looked around expecting to see someone, but to her joy she was alone. She stood up, went behind the tree and wiped the dirt off her legs careful not to hit her chest. Ann got her bearings and could tell she had shrunk. She realized that every inch at this height felt more like a foot. She wasn’t sure if she had shrunk one or two, but she was definitely less than a foot and a half.</w:t>
      </w:r>
    </w:p>
    <w:p>
      <w:pPr>
        <w:pStyle w:val="Normal"/>
        <w:ind w:firstLine="720"/>
        <w:rPr/>
      </w:pPr>
      <w:r>
        <w:rPr/>
        <w:t>After she reprimanded herself for her blunder she carefully moved on, going from hidden spot to hidden spot. After what seemed like hours and several scary moments of hiding from people passing by, Ann finally came to an opening in the woods. She saw houses and a small field of short grass. She made her way carefully to the edge of it. As she looked out she recognized it as the path she was on yesterday but before she could celebrate, she found there was a slight hill to where she had lost her clothes and she was too small to see if the cloth was there. She looked for a tree to climb but they were all way to big.</w:t>
      </w:r>
    </w:p>
    <w:p>
      <w:pPr>
        <w:pStyle w:val="Normal"/>
        <w:ind w:firstLine="720"/>
        <w:rPr/>
      </w:pPr>
      <w:r>
        <w:rPr/>
        <w:t>The grass wasn’t tall enough for her to hide in if she tried to walk out in the open, but some parts were tall enough to be a nuisance to her thighs. Ann stood there and thought. She didn’t know what to do. She couldn’t risk it and wait till nighttime again. She didn’t want to try and get help and she couldn’t imagine walking out there in broad daylight, just over a foot tall and naked.</w:t>
      </w:r>
    </w:p>
    <w:p>
      <w:pPr>
        <w:pStyle w:val="Normal"/>
        <w:ind w:firstLine="720"/>
        <w:rPr/>
      </w:pPr>
      <w:r>
        <w:rPr/>
        <w:t>Realizing there was really only one option she prepared to go out of the cover of woods. At this point she had to take the chance because if the cloth wasn’t there, she was going to have to seek help before nightfall anyways.</w:t>
      </w:r>
    </w:p>
    <w:p>
      <w:pPr>
        <w:pStyle w:val="Normal"/>
        <w:ind w:firstLine="720"/>
        <w:rPr/>
      </w:pPr>
      <w:r>
        <w:rPr/>
        <w:t>So Ann carefully covered her breasts with one arm, lightly holding them so as not to stimulate her nipples too much and she put the other hand over her pussy then started walking. The sunlight hit her body and she carefully walked in the grass, avoiding high patches that might reach her inner thighs. She bent at the waist to try and hide but she knew she would be seen if anyone came by. She tried to hurry as fast as possible as she walked parallel to the path.</w:t>
      </w:r>
    </w:p>
    <w:p>
      <w:pPr>
        <w:pStyle w:val="Normal"/>
        <w:ind w:firstLine="720"/>
        <w:rPr/>
      </w:pPr>
      <w:r>
        <w:rPr/>
        <w:t>Glancing down at her nakedness only made her more turned on and her nipples reacted. Ann felt the moisture under her hand building and decided to let go of her breasts because her nipples were poking to hard into her hand and arm. It was one thing to be forced to walk naked in public and another to do it by choice. Her legs began to shiver, as her knees felt weak from desire. She had trouble keeping a steady pace and keeping her balance.</w:t>
      </w:r>
    </w:p>
    <w:p>
      <w:pPr>
        <w:pStyle w:val="Normal"/>
        <w:ind w:firstLine="720"/>
        <w:rPr/>
      </w:pPr>
      <w:r>
        <w:rPr/>
        <w:t>As she reached the top of the small hill she looked around and couldn’t see the other side of the path where it declined some. The cloth was nowhere in sight. Ann could feel her desire getting out of hand. She wasn’t sure if it was just being naked with her breast size and body shape, or if was also being so tiny. Whatever it was, she was having trouble standing. She looked around to see there were no people in sight around the houses or on the path.</w:t>
      </w:r>
    </w:p>
    <w:p>
      <w:pPr>
        <w:pStyle w:val="Normal"/>
        <w:ind w:firstLine="720"/>
        <w:rPr/>
      </w:pPr>
      <w:r>
        <w:rPr/>
        <w:t>Ann walked towards the path, terrified that if someone came she had no way to hide. Her body seemed cognizant of her feelings, but reacted in the opposite way she wanted and she got so turned on she began to drool again and was very dizzy.</w:t>
      </w:r>
    </w:p>
    <w:p>
      <w:pPr>
        <w:pStyle w:val="Normal"/>
        <w:ind w:firstLine="720"/>
        <w:rPr/>
      </w:pPr>
      <w:r>
        <w:rPr/>
        <w:t>Then suddenly Ann felt as if her greatest dream came true. Just a few feet away, on the edge of the path, lay the purple clo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0:27:00Z</dcterms:created>
  <dc:creator>C O</dc:creator>
  <dc:description/>
  <dc:language>en-US</dc:language>
  <cp:lastModifiedBy>C O</cp:lastModifiedBy>
  <dcterms:modified xsi:type="dcterms:W3CDTF">2005-05-18T20:31:00Z</dcterms:modified>
  <cp:revision>5</cp:revision>
  <dc:subject/>
  <dc:title>“Mantenence</dc:title>
</cp:coreProperties>
</file>